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дума Нефтеюганского района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ПРОЕКТ решениЯ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9639" w:leader="none"/>
        </w:tabs>
        <w:ind w:right="504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Думы Нефтеюганского района от 25.11.2020 № 548 «О бюджете Нефтеюганского района на 2021 год и плановый период 2022 и 2023 годов» </w:t>
      </w:r>
    </w:p>
    <w:p>
      <w:pPr>
        <w:pStyle w:val="Normal"/>
        <w:shd w:fill="FFFFFF" w:val="clear"/>
        <w:tabs>
          <w:tab w:val="clear" w:pos="709"/>
          <w:tab w:val="left" w:pos="9639" w:leader="none"/>
        </w:tabs>
        <w:ind w:right="419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867" w:leader="none"/>
          <w:tab w:val="left" w:pos="9639" w:leader="none"/>
        </w:tabs>
        <w:ind w:right="-132" w:firstLine="709"/>
        <w:jc w:val="both"/>
        <w:rPr/>
      </w:pPr>
      <w:r>
        <w:rPr>
          <w:sz w:val="26"/>
          <w:szCs w:val="26"/>
        </w:rPr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Уставом Нефтеюганского муниципального района Ханты-Мансийского автономного округа - Югры, решением Думы Нефтеюганского района от 14.05.2012 № 216 «Об утверждении Положения о бюджетном процессе в муниципальном образовании Нефтеюганский район», рассмотрев информацию о внесении изменений в бюджет Нефтеюганского района на 2021 год и плановый период 2022 и 2023 годов,</w:t>
      </w:r>
    </w:p>
    <w:p>
      <w:pPr>
        <w:pStyle w:val="Normal"/>
        <w:tabs>
          <w:tab w:val="clear" w:pos="709"/>
          <w:tab w:val="left" w:pos="867" w:leader="none"/>
          <w:tab w:val="left" w:pos="9639" w:leader="none"/>
        </w:tabs>
        <w:ind w:right="-13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867" w:leader="none"/>
          <w:tab w:val="left" w:pos="9639" w:leader="none"/>
        </w:tabs>
        <w:ind w:right="-132" w:firstLine="709"/>
        <w:jc w:val="center"/>
        <w:rPr>
          <w:sz w:val="26"/>
          <w:szCs w:val="26"/>
        </w:rPr>
      </w:pPr>
      <w:r>
        <w:rPr>
          <w:sz w:val="26"/>
          <w:szCs w:val="26"/>
        </w:rPr>
        <w:t>Дума Нефтеюганского района решила:</w:t>
      </w:r>
    </w:p>
    <w:p>
      <w:pPr>
        <w:pStyle w:val="Normal"/>
        <w:tabs>
          <w:tab w:val="clear" w:pos="709"/>
          <w:tab w:val="left" w:pos="867" w:leader="none"/>
          <w:tab w:val="left" w:pos="9639" w:leader="none"/>
        </w:tabs>
        <w:ind w:right="-132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 xml:space="preserve">Внести в решение Думы Нефтеюганского района от 25.11.2020 № 548 </w:t>
        <w:br/>
        <w:t>«О бюджете Нефтеюганского района на 2021 год</w:t>
      </w:r>
      <w:r>
        <w:rPr>
          <w:sz w:val="26"/>
          <w:szCs w:val="26"/>
        </w:rPr>
        <w:t xml:space="preserve"> и плановый период 2022 </w:t>
        <w:br/>
        <w:t>и 2023 годов» (с изменениями на 23.06.2021 № 628)</w:t>
      </w:r>
      <w:r>
        <w:rPr>
          <w:rFonts w:eastAsia="Calibri"/>
          <w:sz w:val="26"/>
          <w:szCs w:val="26"/>
        </w:rPr>
        <w:t>,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  <w:tab w:val="left" w:pos="1276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пункте 1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rPr/>
      </w:pPr>
      <w:r>
        <w:rPr>
          <w:rFonts w:eastAsia="Calibri"/>
          <w:sz w:val="26"/>
          <w:szCs w:val="26"/>
        </w:rPr>
        <w:t>в подпункте 1.1 цифры «6 292 541,48568» заменить цифрами                                                  «6 527 138,56159»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rPr/>
      </w:pPr>
      <w:r>
        <w:rPr>
          <w:rFonts w:eastAsia="Calibri"/>
          <w:sz w:val="26"/>
          <w:szCs w:val="26"/>
        </w:rPr>
        <w:t>в подпункте 1.2 цифры «7 149 361,74099» заменить цифрами                             «7 383 958,81690»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276" w:leader="none"/>
        </w:tabs>
        <w:ind w:left="504" w:firstLine="63"/>
        <w:jc w:val="both"/>
        <w:rPr/>
      </w:pPr>
      <w:r>
        <w:rPr>
          <w:rFonts w:eastAsia="Calibri"/>
          <w:sz w:val="26"/>
          <w:szCs w:val="26"/>
        </w:rPr>
        <w:t>в подпункте 1.6  цифры «4 213,767» заменить цифрами «4 193,767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858" w:hanging="29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ункт 12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</w:rPr>
        <w:t xml:space="preserve">«12. Утвердить в доходной и расходной части бюджета Нефтеюганского района межбюджетные трансферты, предоставляемые из бюджета Ханты-Мансийского автономного округа - Югры бюджету Нефтеюганского района на 2021 год в сумме           3 608 272,95276 тыс. рублей согласно приложению 9 к настоящему решению, на плановый период 2022 год в сумме 2 531 143,8 тыс. рублей, на плановый период 2023 год в сумме 2 692 944,5 тыс. рублей согласно приложению 9.1 к настоящему решению, в том числе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12.1. Субсидии: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12.1.1. на  2021 год в сумме 1 706 392,55276 тыс. рублей;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12.1.2. на  2022 год в сумме 718 813,4 тыс. 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12.1.3. на  2023 год в сумме 857 194,7 тыс. рубл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12.2. Субвенции: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12.2.1. на  2021 год в сумме 1 802 839,9 тыс. 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12.2.2. на  2022 год в сумме 1 769 499,3 тыс. 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12.2.3. на  2023 год в сумме 1 792 918,7 тыс. рубл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12.3. Иные межбюджетные трансферты: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12.3.1. на 2021 год в сумме 56 628,6 тыс. 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12.3.2. на 2022 год в сумме 42 831,1 тыс. 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12.3.3. на 2023 год в сумме 42 831,1 тыс. рублей.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12.4. Дотаци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12.3.1. на 2021 год в сумме 42 411,9 тыс. 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12.3.2. на 2022 год в сумме 0,0 тыс. 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12.3.3. на 2023 год в сумме 0,0 тыс. рублей.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858" w:hanging="29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ункт 13 изложить в следующей редакции:</w:t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«13. Утвердить общий объем межбюджетных трансфертов бюджетам поселений, входящих в состав Нефтеюганского района на 2021 год и плановый период 2022 и 2023 годов:</w:t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ab/>
        <w:t>13.1. на 2021 год в сумме 807 347,59089 тыс. рублей;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ab/>
        <w:t>13.2. на 2022 год в сумме 352 422,115 тыс. рублей;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ab/>
        <w:t>13.3. на 2023 год в сумме 525 921,695 тыс. рублей.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ункт 14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</w:rPr>
        <w:t>«14. Утвердить распределение межбюджетных трансфертов бюджетам поселений, входящих в состав Нефтеюганского района на 2021 год в сумме 797 011,59089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тыс. рублей согласно приложению 10 к настоящему решению, на плановый период 2022 год в сумме 331 422,115 тыс. рублей согласно приложению 10.1 к настоящему решению, на плановый период 2023 год в сумме 331 585,695 тыс. рублей согласно приложению 10.2 к настоящему решению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Распределение межбюджетных трансфертов бюджетам поселений, входящих в состав Нефтеюганского района, в соответствии с приложениями 10, 10.1, 10.2 к настоящему решению, осуществляется в соответствии с порядками, установленными муниципальными правовыми актами Нефтеюганского района.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858" w:hanging="291"/>
        <w:rPr/>
      </w:pPr>
      <w:r>
        <w:rPr>
          <w:sz w:val="26"/>
          <w:szCs w:val="26"/>
        </w:rPr>
        <w:t>в пункте 19 цифры «</w:t>
      </w:r>
      <w:r>
        <w:rPr>
          <w:bCs/>
          <w:sz w:val="26"/>
          <w:szCs w:val="26"/>
        </w:rPr>
        <w:t>212 732,59292</w:t>
      </w:r>
      <w:r>
        <w:rPr>
          <w:sz w:val="26"/>
          <w:szCs w:val="26"/>
        </w:rPr>
        <w:t>» заменить цифрами «</w:t>
      </w:r>
      <w:r>
        <w:rPr>
          <w:bCs/>
          <w:sz w:val="26"/>
          <w:szCs w:val="26"/>
        </w:rPr>
        <w:t>215 797,50883»</w:t>
      </w:r>
      <w:r>
        <w:rPr>
          <w:sz w:val="26"/>
          <w:szCs w:val="26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858" w:hanging="291"/>
        <w:rPr/>
      </w:pPr>
      <w:r>
        <w:rPr>
          <w:sz w:val="26"/>
          <w:szCs w:val="26"/>
        </w:rPr>
        <w:t>в пункте 24 цифры «5 336,0» заменить цифрами «10 336,0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567"/>
        <w:jc w:val="both"/>
        <w:rPr/>
      </w:pPr>
      <w:r>
        <w:rPr>
          <w:rFonts w:eastAsia="Calibri"/>
          <w:sz w:val="26"/>
          <w:szCs w:val="26"/>
        </w:rPr>
        <w:t>приложение 1 «Прогнозируемый общий объем доходов бюджета Нефтеюганского района на  2021 год» изложить в редакции согласно приложению 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2 «Перечень главных администраторов доходов бюджета Нефтеюганского района» изложить в редакции согласно приложению 2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приложение 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21 год» изложить в редакции согласно приложению 3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приложение 4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плановый период 2022 и 2023 годов» изложить в редакции согласно приложению 3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приложение 5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21 год» изложить в редакции согласно приложению 4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приложение 5.1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плановый период 2022 и 2023 годов» изложить в редакции согласно приложению 4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приложение 6 «Распределение бюджетных ассигнований по разделам и подразделам классификации расходов бюджета Нефтеюганского района на 2021 год» изложить в  редакции согласно приложению 5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приложение 6.1 «Распределение бюджетных ассигнований по разделам и подразделам классификации расходов бюджета Нефтеюганского района на плановый период 2022 и 2023 годов» изложить в  редакции согласно приложению 5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приложение 7 «Ведомственная структура расходов бюджета Нефтеюганского района на 2021 год» изложить в редакции согласно приложению 6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приложение 7.1 «Ведомственная структура расходов бюджета Нефтеюганского района на плановый период 2022 и 2023 годов» изложить в редакции согласно приложению 6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приложение 8 «Источники финансирования дефицита бюджета Нефтеюганского района на 2021 год» изложить в редакции согласно приложению 7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иложение 9 «Межбюджетные трансферты, предоставляемые </w:t>
        <w:br/>
        <w:t>из бюджета Ханты-Мансийского автономного округа – Югры бюджету Нефтеюганского района на 2021 год» изложить в редакции согласно приложению 8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приложение 10 «</w:t>
      </w:r>
      <w:r>
        <w:rPr>
          <w:bCs/>
          <w:sz w:val="26"/>
          <w:szCs w:val="26"/>
        </w:rPr>
        <w:t>Распределение межбюджетных трансфертов бюджетам поселений, входящих в состав Нефтеюганского района на 2021 год</w:t>
      </w:r>
      <w:r>
        <w:rPr>
          <w:rFonts w:eastAsia="Calibri"/>
          <w:sz w:val="26"/>
          <w:szCs w:val="26"/>
        </w:rPr>
        <w:t>» изложить в редакции согласно приложению 9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иложение 12 «Объем бюджетных ассигнований на реализацию муниципальных программ Нефтеюганского района на 2021 год» изложить </w:t>
        <w:br/>
        <w:t>в  редакции согласно приложению  10 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приложение 12.1 «Объем бюджетных ассигнований на реализацию муниципальных программ Нефтеюганского района на плановый период 2022 и 2023 годов» изложить в  редакции согласно приложению  10.1 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приложение 13 «Распределение бюджетных ассигнований на осуществление бюджетных инвестиций в объекты муниципальной собственности, софинансирование капитальных вложений в которые осуществляется за счет субсидий из вышестоящих бюджетов, на 2021 год» изложить в редакции согласно приложению 11 к настоящему решению;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851" w:leader="none"/>
          <w:tab w:val="left" w:pos="1134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его официального опубликования в газете «Югорское обозрение»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709" w:footer="306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379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Calibri"/>
      <w:sz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6"/>
      <w:szCs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5z0">
    <w:name w:val="WW8Num45z0"/>
    <w:qFormat/>
    <w:rPr>
      <w:rFonts w:ascii="Univers;Arial" w:hAnsi="Univers;Arial" w:cs="Univers;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tabs>
        <w:tab w:val="clear" w:pos="709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60"/>
      <w:ind w:hanging="2100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26:00Z</dcterms:created>
  <dc:creator>Натуська</dc:creator>
  <dc:description/>
  <cp:keywords/>
  <dc:language>en-US</dc:language>
  <cp:lastModifiedBy>Топал Элина Ивановна</cp:lastModifiedBy>
  <cp:lastPrinted>2021-06-23T15:46:00Z</cp:lastPrinted>
  <dcterms:modified xsi:type="dcterms:W3CDTF">2021-08-13T12:19:00Z</dcterms:modified>
  <cp:revision>41</cp:revision>
  <dc:subject/>
  <dc:title>Об изъятии и предоставлении земли</dc:title>
</cp:coreProperties>
</file>