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дума Нефтеюганского района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ПРОЕКТ решениЯ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9639" w:leader="none"/>
        </w:tabs>
        <w:ind w:right="504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Думы Нефтеюганского района от 25.11.2020 № 548 «О бюджете Нефтеюганского района на 2021 год и плановый период 2022 и 2023 годов» </w:t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ind w:right="41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67" w:leader="none"/>
          <w:tab w:val="left" w:pos="9639" w:leader="none"/>
        </w:tabs>
        <w:ind w:right="-132" w:firstLine="709"/>
        <w:jc w:val="both"/>
        <w:rPr/>
      </w:pPr>
      <w:r>
        <w:rPr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- Югры, решением Думы Нефтеюганского района от 14.05.2012 № 216 «Об утверждении Положения о бюджетном процессе в муниципальном образовании Нефтеюганский район», рассмотрев информацию о внесении изменений в бюджет Нефтеюганского района на 2021 год и плановый период 2022 и 2023 годов,</w:t>
      </w:r>
    </w:p>
    <w:p>
      <w:pPr>
        <w:pStyle w:val="Normal"/>
        <w:tabs>
          <w:tab w:val="clear" w:pos="709"/>
          <w:tab w:val="left" w:pos="867" w:leader="none"/>
          <w:tab w:val="left" w:pos="9639" w:leader="none"/>
        </w:tabs>
        <w:ind w:right="-13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67" w:leader="none"/>
          <w:tab w:val="left" w:pos="9639" w:leader="none"/>
        </w:tabs>
        <w:ind w:right="-132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tabs>
          <w:tab w:val="clear" w:pos="709"/>
          <w:tab w:val="left" w:pos="867" w:leader="none"/>
          <w:tab w:val="left" w:pos="9639" w:leader="none"/>
        </w:tabs>
        <w:ind w:right="-132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 xml:space="preserve">Внести в решение Думы Нефтеюганского района от 25.11.2020 № 548 </w:t>
        <w:br/>
        <w:t>«О бюджете Нефтеюганского района на 2021 год</w:t>
      </w:r>
      <w:r>
        <w:rPr>
          <w:sz w:val="26"/>
          <w:szCs w:val="26"/>
        </w:rPr>
        <w:t xml:space="preserve"> и плановый период 2022 </w:t>
        <w:br/>
        <w:t>и 2023 годов» (с изменениями на 31.08.2021 № 651)</w:t>
      </w:r>
      <w:r>
        <w:rPr>
          <w:rFonts w:eastAsia="Calibri"/>
          <w:sz w:val="26"/>
          <w:szCs w:val="26"/>
        </w:rPr>
        <w:t>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пункте 1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в подпункте 1.1 цифры «6 457 118,56159» заменить цифрами                                                  «6 379 165,16487»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в подпункте 1.2 цифры «7 313 938,8169» заменить цифрами                             «7 235 985,42018»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</w:tabs>
        <w:ind w:left="504" w:firstLine="63"/>
        <w:jc w:val="both"/>
        <w:rPr/>
      </w:pPr>
      <w:r>
        <w:rPr>
          <w:rFonts w:eastAsia="Calibri"/>
          <w:sz w:val="26"/>
          <w:szCs w:val="26"/>
        </w:rPr>
        <w:t>в подпункте 1.6  цифры «4 193,767» заменить цифрами «4 058,111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426" w:firstLine="141"/>
        <w:jc w:val="both"/>
        <w:rPr/>
      </w:pPr>
      <w:r>
        <w:rPr>
          <w:rFonts w:eastAsia="Calibri"/>
          <w:sz w:val="26"/>
          <w:szCs w:val="26"/>
        </w:rPr>
        <w:t>подпункты 2.1, 2.2 пункта 2 изложить в следующей редакции: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«2.1. прогнозируемый общий объем доходов бюджета Нефтеюганского района на 2022 год в сумме 5 528 609,861 тыс. рублей и на 2023 год в сумме 5 102 066,5 тыс. рублей согласно приложению 1.1 к настоящему решению;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.2. общий объем расходов бюджета Нефтеюганского района на 2022 год в сумме</w:t>
      </w:r>
      <w:r>
        <w:rPr>
          <w:rFonts w:eastAsia="Calibri"/>
          <w:color w:val="FF0000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5 723 609,861 тыс. рублей, в том числе  условно утвержденные расходы 88 000,0 тыс. рублей и на 2023 год в сумме 5 297 066,5 тыс. рублей, в том числе условно утвержденные расходы  169 000,0 тыс. рублей;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858" w:hanging="29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ункты 12-14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</w:rPr>
        <w:t xml:space="preserve">«12. 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- Югры бюджету Нефтеюганского района на 2021 год в сумме           3 453 864,85276 тыс. рублей согласно приложению 9 к настоящему решению, на плановый период 2022 год в сумме 3 126 837,2 тыс. рублей, на плановый период 2023 год в сумме 2 692 944,5 тыс. рублей согласно приложению 9.1 к настоящему решению, в том числе: 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12.1. Субсидии:</w:t>
      </w:r>
    </w:p>
    <w:p>
      <w:pPr>
        <w:pStyle w:val="Normal"/>
        <w:tabs>
          <w:tab w:val="left" w:pos="709" w:leader="none"/>
        </w:tabs>
        <w:ind w:firstLine="567"/>
        <w:jc w:val="both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12.1.1. на  2021 год в сумме 1 471 071,35276 тыс. рублей;</w:t>
      </w:r>
      <w:r>
        <w:rPr>
          <w:b/>
          <w:bCs/>
        </w:rPr>
        <w:t xml:space="preserve"> </w:t>
      </w:r>
    </w:p>
    <w:p>
      <w:pPr>
        <w:pStyle w:val="Normal"/>
        <w:tabs>
          <w:tab w:val="left" w:pos="709" w:leader="none"/>
          <w:tab w:val="left" w:pos="1134" w:leader="none"/>
        </w:tabs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12.1.2. на  2022 год в сумме 1 314 506,8 тыс. рублей;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12.1.3. на  2023 год в сумме 857 194,7 тыс. рублей.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12.2. Субвенции: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12.2.1. на  2021 год в сумме 1 867 260,4 тыс. рублей;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12.2.2. на  2022 год в сумме 1 769 499,3 тыс. рублей;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12.2.3. на  2023 год в сумме 1 792 918,7 тыс. рублей.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12.3. Иные межбюджетные трансферты: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12.3.1. на 2021 год в сумме 56 530,1 тыс. рублей;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12.3.2. на 2022 год в сумме 42 831,1 тыс. рублей;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12.3.3. на 2023 год в сумме 42 831,1 тыс. рублей.»;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12.4. Дотации: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12.4.1. на 2021 год в сумме 59 003,0 тыс. рублей;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12.4.2. на 2022 год в сумме 0,0 тыс. рублей;</w:t>
      </w:r>
    </w:p>
    <w:p>
      <w:pPr>
        <w:pStyle w:val="Normal"/>
        <w:tabs>
          <w:tab w:val="left" w:pos="709" w:leader="none"/>
        </w:tabs>
        <w:ind w:firstLine="567"/>
        <w:jc w:val="both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12.4.3. на 2023 год в сумме 0,0 тыс. рублей.»;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13. Утвердить общий объем межбюджетных трансфертов бюджетам поселений, входящих в состав Нефтеюганского района на 2021 год и плановый период 2022 и 2023 годов: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 xml:space="preserve">13.1. на 2021 год в сумме </w:t>
      </w:r>
      <w:r>
        <w:rPr>
          <w:sz w:val="26"/>
          <w:szCs w:val="26"/>
        </w:rPr>
        <w:t>825 960,32809</w:t>
      </w:r>
      <w:r>
        <w:rPr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тыс. рублей;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3.2. на 2022 год в сумме 352 422,115 тыс. рублей;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3.3. на 2023 год в сумме 525 921,695 тыс. рублей.»;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14. Утвердить распределение межбюджетных трансфертов бюджетам поселений, входящих в состав Нефтеюганского района на 2021 год в сумме </w:t>
      </w:r>
      <w:r>
        <w:rPr>
          <w:sz w:val="26"/>
          <w:szCs w:val="26"/>
        </w:rPr>
        <w:t>825 960,32809</w:t>
      </w:r>
      <w:r>
        <w:rPr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тыс. рублей согласно приложению 10 к настоящему решению, на плановый период 2022 год в сумме 331 422,115 тыс. рублей согласно приложению 10.1 к настоящему решению, на плановый период 2023 год в сумме 331 585,695 тыс. рублей согласно приложению 10.2 к настоящему решению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аспределение межбюджетных трансфертов бюджетам поселений, входящих в состав Нефтеюганского района, в соответствии с приложениями 10, 10.1, 10.2 к настоящему решению, осуществляется в соответствии с порядками, установленными муниципальными правовыми актами Нефтеюганского района.»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  <w:tab w:val="left" w:pos="851" w:leader="none"/>
          <w:tab w:val="left" w:pos="1134" w:leader="none"/>
        </w:tabs>
        <w:ind w:left="716" w:hanging="225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пункте 15  цифры «231 596,17321» заменить цифрами «277 818,97321»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  <w:tab w:val="left" w:pos="851" w:leader="none"/>
          <w:tab w:val="left" w:pos="1134" w:leader="none"/>
        </w:tabs>
        <w:ind w:left="716" w:hanging="225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пункт 19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19. Утвердить в бюджете Нефтеюганского района расходы, осуществляемые </w:t>
        <w:br/>
        <w:t xml:space="preserve">за счет межбюджетных трансфертов из бюджетов поселений, входящих в состав Нефтеюганского района, на 2021 год в сумме 217 982,21211 тыс. рублей, на 2022 год </w:t>
        <w:br/>
        <w:t>в сумме 49 125,561 тыс. рублей, на 2023 год в сумме 0,0 тыс. рублей.»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ind w:left="716" w:hanging="149"/>
        <w:jc w:val="both"/>
        <w:rPr>
          <w:sz w:val="26"/>
          <w:szCs w:val="26"/>
        </w:rPr>
      </w:pPr>
      <w:r>
        <w:rPr>
          <w:sz w:val="26"/>
          <w:szCs w:val="26"/>
        </w:rPr>
        <w:t>пункт 24 признать утратившим силу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 «Прогнозируемый общий объем доходов бюджета Нефтеюганского района на  2021 год» изложить в редакции согласно приложению 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.1. «Прогнозируемый общий объем доходов бюджета Нефтеюганского района на  плановый период 2022-2023 годов» изложить в редакции согласно приложению 1.1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2 «Перечень главных администраторов доходов бюджета Нефтеюганского района» изложить в редакции согласно приложению 2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1 год» изложить в редакции согласно приложению 3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4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2 и 2023 годов» изложить в редакции согласно приложению 3.1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1 год» изложить в редакции согласно приложению 4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5.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2 и 2023 годов» изложить в редакции согласно приложению 4.1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6 «Распределение бюджетных ассигнований по разделам и подразделам классификации расходов бюджета Нефтеюганского района на 2021 год» изложить в  редакции согласно приложению 5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6.1 «Распределение бюджетных ассигнований по разделам и подразделам классификации расходов бюджета Нефтеюганского района на плановый период 2022 и 2023 годов» изложить в  редакции согласно приложению 5.1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  <w:tab w:val="left" w:pos="2552" w:leader="none"/>
          <w:tab w:val="left" w:pos="269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7 «Ведомственная структура расходов бюджета Нефтеюганского района на 2021 год» изложить в редакции согласно приложению 6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7.1 «Ведомственная структура расходов бюджета Нефтеюганского района на плановый период 2022 и 2023 годов» изложить в редакции согласно приложению 6.1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9 «Межбюджетные трансферты, предоставляемые </w:t>
        <w:br/>
        <w:t>из бюджета Ханты-Мансийского автономного округа – Югры бюджету Нефтеюганского района на 2021 год» изложить в редакции согласно приложению 7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приложение 9.1 «Межбюджетные трансферты, предоставляемые из бюджета Ханты-Мансийского автономного округа - Югры бюджету Нефтеюганского района на плановый период 2022 и 2023 годов» изложить в редакции согласно приложению 7.1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10 «</w:t>
      </w:r>
      <w:r>
        <w:rPr>
          <w:bCs/>
          <w:sz w:val="26"/>
          <w:szCs w:val="26"/>
        </w:rPr>
        <w:t>Распределение межбюджетных трансфертов бюджетам поселений, входящих в состав Нефтеюганского района на 2021 год</w:t>
      </w:r>
      <w:r>
        <w:rPr>
          <w:rFonts w:eastAsia="Calibri"/>
          <w:sz w:val="26"/>
          <w:szCs w:val="26"/>
        </w:rPr>
        <w:t>» изложить в редакции согласно приложению 8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приложение 10.1 «Распределение межбюджетных трансфертов бюджетам поселений, входящих в состав Нефтеюганского района на плановый период 2022 год»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изложить в редакции согласно приложению 8.1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12 «Объем бюджетных ассигнований на реализацию муниципальных программ Нефтеюганского района на 2021 год» изложить </w:t>
        <w:br/>
        <w:t>в  редакции согласно приложению  9 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12.1 «Объем бюджетных ассигнований на реализацию муниципальных программ Нефтеюганского района на плановый период 2022 и 2023 годов» изложить в  редакции согласно приложению  9.1 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иложение 13 «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субсидий из вышестоящих бюджетов, на 2021 год» изложить в редакции согласно приложению 10 к настоящему решению;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приложение 13.1 «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субсидий из вышестоящих бюджетов, на 2021 год» изложить в редакции согласно приложению 10.1 к настоящему решению;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>
          <w:rFonts w:eastAsia="Calibri"/>
          <w:bCs/>
          <w:sz w:val="26"/>
          <w:szCs w:val="26"/>
        </w:rPr>
        <w:t>приложение 16 «Случаи предоставления субсидий из бюджета Нефтеюганского района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в соответствии со статьей 78 Бюджетного кодекса Российской Федерации из бюджета Нефтеюганского района на 2021 год и плановый период 2022-2023 годов» изложить в редакции согласно приложению 11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rFonts w:eastAsia="Calibri"/>
          <w:bCs/>
          <w:sz w:val="26"/>
          <w:szCs w:val="26"/>
        </w:rPr>
        <w:t>пункт 36 изложить в следующей редакции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Calibri"/>
          <w:bCs/>
          <w:sz w:val="26"/>
          <w:szCs w:val="26"/>
        </w:rPr>
        <w:t xml:space="preserve">«36. </w:t>
      </w:r>
      <w:r>
        <w:rPr>
          <w:sz w:val="26"/>
          <w:szCs w:val="26"/>
          <w:lang w:eastAsia="zh-CN"/>
        </w:rPr>
        <w:t>Установить, что органы местного самоуправления Нефтеюганского района не вправе принимать решения, приводящие к увеличению в 2021 году численности работников органов местного самоуправления Нефтеюганского района (за исключением случаев принятия решений по перераспределению полномочий или наделению ими) и муниципальных учреждений (за исключением случаев принятия решений по перераспределению полномочий или наделению ими, по вводу (приобретению) новых объектов капитального строительства)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Рекомендовать органам местного самоуправления городского и сельских поселений, входящих в состав Нефтеюганского района не принимать решения, приводящие к увеличению численности работников органов местного самоуправления городского и сельских поселений, входящих в состав Нефтеюганского района и муниципальных учреждений, за исключением случаев, указанных в абзаце первом настоящего пункта.»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93" w:leader="none"/>
          <w:tab w:val="left" w:pos="1134" w:leader="none"/>
        </w:tabs>
        <w:suppressAutoHyphens w:val="true"/>
        <w:autoSpaceDE w:val="false"/>
        <w:ind w:left="567" w:hanging="0"/>
        <w:jc w:val="both"/>
        <w:rPr/>
      </w:pPr>
      <w:r>
        <w:rPr>
          <w:sz w:val="26"/>
          <w:szCs w:val="26"/>
          <w:lang w:eastAsia="zh-CN"/>
        </w:rPr>
        <w:t xml:space="preserve"> </w:t>
      </w:r>
      <w:r>
        <w:rPr>
          <w:sz w:val="26"/>
          <w:szCs w:val="26"/>
          <w:lang w:eastAsia="zh-CN"/>
        </w:rPr>
        <w:t>дополнить пунктом 37 следующего содержания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  <w:lang w:eastAsia="zh-CN"/>
        </w:rPr>
        <w:t>«37. Настоящее решение подлежит официальному опубликованию в газете «Югорское обозрение» и вступает в силу с 1 января 2021 года.»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 в газете «Югорское обозрение»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709" w:footer="306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Calibri"/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6z0">
    <w:name w:val="WW8Num46z0"/>
    <w:qFormat/>
    <w:rPr>
      <w:rFonts w:ascii="Univers;Arial" w:hAnsi="Univers;Arial" w:cs="Univers;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50z0">
    <w:name w:val="WW8NumSt5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9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26:00Z</dcterms:created>
  <dc:creator>Натуська</dc:creator>
  <dc:description/>
  <cp:keywords/>
  <dc:language>en-US</dc:language>
  <cp:lastModifiedBy>Крамич Наталья Валерьевна</cp:lastModifiedBy>
  <cp:lastPrinted>2021-12-03T14:51:00Z</cp:lastPrinted>
  <dcterms:modified xsi:type="dcterms:W3CDTF">2021-12-09T05:38:00Z</dcterms:modified>
  <cp:revision>133</cp:revision>
  <dc:subject/>
  <dc:title>Об изъятии и предоставлении земли</dc:title>
</cp:coreProperties>
</file>