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5.11.2020 № 548 «О бюджете Нефтеюганского района на 2021 год и плановый период 2022 и 2023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1 год и плановый период 2022 и 2023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5.11.2020 № 548 </w:t>
        <w:br/>
        <w:t>«О бюджете Нефтеюганского района на 2021 год</w:t>
      </w:r>
      <w:r>
        <w:rPr>
          <w:sz w:val="26"/>
          <w:szCs w:val="26"/>
        </w:rPr>
        <w:t xml:space="preserve"> и плановый период 2022 </w:t>
        <w:br/>
        <w:t>и 2023 годов»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1 цифры «5 876 037,59492» заменить цифрами                                                  «6 138 173,03338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одпункте 1.2 цифры </w:t>
      </w:r>
      <w:r>
        <w:rPr>
          <w:rFonts w:eastAsia="Calibri"/>
          <w:color w:val="000000"/>
          <w:sz w:val="26"/>
          <w:szCs w:val="26"/>
        </w:rPr>
        <w:t>«6 071 037,59492»</w:t>
      </w:r>
      <w:r>
        <w:rPr>
          <w:rFonts w:eastAsia="Calibri"/>
          <w:sz w:val="26"/>
          <w:szCs w:val="26"/>
        </w:rPr>
        <w:t xml:space="preserve"> заменить цифрами                             «6 994 993,28869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3 цифры «195 000,0» заменить цифрами «856 820,25531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одпункте 1.5 цифры «2 289 310,5» заменить цифрами «2 477 926,4»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одпункте 1.6  цифры «6 600,0» заменить цифрами «5 520,1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504" w:firstLine="63"/>
        <w:jc w:val="both"/>
        <w:rPr/>
      </w:pPr>
      <w:r>
        <w:rPr>
          <w:rFonts w:eastAsia="Calibri"/>
          <w:sz w:val="26"/>
          <w:szCs w:val="26"/>
        </w:rPr>
        <w:t>в подпункте 1.7 цифры «18 000,0» заменить цифрами «2 000,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426" w:firstLine="14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2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504" w:firstLine="6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пункты 2.1, 2.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«2.1 прогнозируемый общий объем доходов бюджета Нефтеюганского района на 2022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4 883 790,9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и на 2023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5 102 066,5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2 общий объем расходов бюджета Нефтеюганского района на 2022 год в сумме             5 078 790,9 тыс. рублей, в том числе  условно утвержденные расходы 90 000,0 тыс. рублей и на 2023 год в сумме 5 297 066,5 тыс. рублей, в том числе условно утвержденные расходы  169 000,0 тыс. рублей;»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2. подпункт 2.7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90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 xml:space="preserve">2.7 </w:t>
      </w:r>
      <w:r>
        <w:rPr>
          <w:sz w:val="26"/>
          <w:szCs w:val="26"/>
        </w:rPr>
        <w:t xml:space="preserve">объём расходов на обслуживание муниципального долга в 2022 году </w:t>
        <w:br/>
        <w:t>3 000,0 тыс. рублей и  в 2023 году 3 000,0 тыс. рублей;</w:t>
      </w:r>
      <w:r>
        <w:rPr>
          <w:rFonts w:eastAsia="Calibri"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абзац второй пункта 8 признать утратившим силу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858" w:hanging="291"/>
        <w:jc w:val="both"/>
        <w:rPr/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1 год в сумме</w:t>
      </w:r>
      <w:r>
        <w:rPr>
          <w:rFonts w:eastAsia="Calibri"/>
          <w:color w:val="FF0000"/>
          <w:sz w:val="26"/>
          <w:szCs w:val="26"/>
        </w:rPr>
        <w:t xml:space="preserve">           </w:t>
      </w:r>
      <w:r>
        <w:rPr>
          <w:rFonts w:eastAsia="Calibri"/>
          <w:sz w:val="26"/>
          <w:szCs w:val="26"/>
        </w:rPr>
        <w:t>3 412 788,03846 тыс. рублей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огласно приложению 9 к настоящему решению, на плановый период 2022 год в сумме 2 531 143,8 тыс. рублей, на плановый период 2023 год в сумме 2 692 944,5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9.1 к настоящему решению, в том числе:</w:t>
      </w:r>
      <w:r>
        <w:rPr>
          <w:rFonts w:eastAsia="Calibri"/>
          <w:color w:val="FF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 Субсидии:</w:t>
      </w:r>
    </w:p>
    <w:p>
      <w:pPr>
        <w:pStyle w:val="Normal"/>
        <w:ind w:firstLine="567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1. на  2021 год в сумме 1 563 049,53846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2. на  2022 год в сумме 718 813,4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1.3. на  2023 год в сумме 857 194,7 тыс. 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 Субвенции: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1. на  2021 год в сумме 1 802 893,6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2. на  2022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 769 499,3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2.3. на  2023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 792 918,7 тыс. руб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 Иные межбюджетные трансферты:</w:t>
      </w:r>
    </w:p>
    <w:p>
      <w:pPr>
        <w:pStyle w:val="Normal"/>
        <w:ind w:firstLine="567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1. на 2021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46 844,9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2. на 2022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42 831,1 тыс. рублей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12.3.3. на 2023 год в сумме 42 831,1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858" w:hanging="291"/>
        <w:jc w:val="both"/>
        <w:rPr/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«13. Утвердить общий объем межбюджетных трансфертов бюджетам поселений, входящих в состав Нефтеюганского района на 2021 год и плановый период 2022 и 2023 годов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ab/>
        <w:t>13.1. на 2021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559 172,65297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FF0000"/>
          <w:sz w:val="26"/>
          <w:szCs w:val="26"/>
        </w:rPr>
        <w:tab/>
      </w:r>
      <w:r>
        <w:rPr>
          <w:rFonts w:eastAsia="Calibri"/>
          <w:sz w:val="26"/>
          <w:szCs w:val="26"/>
        </w:rPr>
        <w:t>13.2. на 2022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537 758,115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 </w:t>
      </w:r>
      <w:r>
        <w:rPr>
          <w:rFonts w:eastAsia="Calibri"/>
          <w:color w:val="FF0000"/>
          <w:sz w:val="26"/>
          <w:szCs w:val="26"/>
        </w:rPr>
        <w:tab/>
      </w:r>
      <w:r>
        <w:rPr>
          <w:rFonts w:eastAsia="Calibri"/>
          <w:sz w:val="26"/>
          <w:szCs w:val="26"/>
        </w:rPr>
        <w:t>13.3. на 2023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537 921,695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ункт 14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4. Утвердить распределение межбюджетных трансфертов бюджетам поселений, входящих в состав Нефтеюганского района на 2021 год в сумме 525 836,65297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0 к настоящему решению, на плановый период 2022 год в сумме 331 422,115 тыс. рублей согласно приложению 10.1 к настоящему решению, на плановый период 2023 год в сумме 331 585,695 тыс. рублей согласно приложению 10.2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0, 10.1, 10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5  цифры «226 494,2</w:t>
      </w:r>
      <w:r>
        <w:rPr>
          <w:sz w:val="26"/>
          <w:szCs w:val="26"/>
        </w:rPr>
        <w:t xml:space="preserve">» </w:t>
      </w:r>
      <w:r>
        <w:rPr>
          <w:rFonts w:eastAsia="Calibri"/>
          <w:sz w:val="26"/>
          <w:szCs w:val="26"/>
        </w:rPr>
        <w:t>заменить цифрами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«231 596,2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858" w:hanging="291"/>
        <w:rPr>
          <w:sz w:val="26"/>
          <w:szCs w:val="26"/>
        </w:rPr>
      </w:pPr>
      <w:r>
        <w:rPr>
          <w:sz w:val="26"/>
          <w:szCs w:val="26"/>
        </w:rPr>
        <w:t>в пункте 19 цифры «202 206,09492» заменить цифрами «</w:t>
      </w:r>
      <w:r>
        <w:rPr>
          <w:bCs/>
          <w:sz w:val="26"/>
          <w:szCs w:val="26"/>
        </w:rPr>
        <w:t>208 466,89492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858" w:hanging="291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в подпункте 24.1 пункта 24 цифры «25 336,0» заменить цифрами «30 336,0»;</w:t>
      </w:r>
      <w:r>
        <w:rPr>
          <w:rFonts w:eastAsia="Calibri"/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21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.1. «Прогнозируемый общий объем доходов бюджета Нефтеюганского района на  плановый период 2022-2023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1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2 и 2023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разделам и подразделам классификации расходов бюджета Нефтеюганского района на 2021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разделам и подразделам классификации расходов бюджета Нефтеюганского района на плановый период 2022 и 2023 годов» изложить в 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 «Ведомственная структура расходов бюджета Нефтеюганского района на 2021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7.1 «Ведомственная структура расходов бюджета Нефтеюганского района на плановый период 2022 и 2023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 «Источники финансирования дефицита бюджета Нефтеюганского района на 2021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1 «Источники финансирования дефицита бюджета Нефтеюганского района на плановый период 2022 и 2023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9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1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9.1 «Межбюджетные трансферты, предоставляемые из бюджета Ханты-Мансийского автономного округа - Югры бюджету Нефтеюганского района на плановый период 2022 и 2023 годов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1 год</w:t>
      </w:r>
      <w:r>
        <w:rPr>
          <w:rFonts w:eastAsia="Calibri"/>
          <w:sz w:val="26"/>
          <w:szCs w:val="26"/>
        </w:rPr>
        <w:t>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0.1 «Распределение межбюджетных трансфертов бюджетам поселений, входящих в состав Нефтеюганского района на плановый период 2022 год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0.2 «Распределение межбюджетных трансфертов бюджетам поселений, входящих в состав Нефтеюганского района на плановый период 2023 год» изложить в редакции согласно приложению 9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2 «Объем бюджетных ассигнований на реализацию муниципальных программ Нефтеюганского района на 2021 год» изложить </w:t>
        <w:br/>
        <w:t>в  редакции согласно приложению  10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2.1 «Объем бюджетных ассигнований на реализацию муниципальных программ Нефтеюганского района на плановый период 2022 и 2023 годов» изложить в  редакции согласно приложению  10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1 год» изложить 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плановый период 2022 и 2023 годов» изложить в редакции согласно приложению 11.1 к настоящему решению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5 «Программа муниципальных внутренних заимствований Нефтеюганского района на 2021 год» изложить в редакции согласно приложению 12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к настоящему решению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5.1 «Программа муниципальных внутренних заимствований Нефтеюганского района на плановый период 2022 и 2023 годов» изложить в редакции согласно приложению 12.1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к настоящему решению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6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1 год и плановый период 2022-2023 годов» изложить в редакции согласно приложению 1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7 «Случаи предоставления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со статьей 78.1 Бюджетного кодекса Российской Федерации из бюджета Нефтеюганского района на 2020 год и плановый период 2021 и 2022 годов» признать утратившим силу.</w:t>
      </w:r>
    </w:p>
    <w:p>
      <w:pPr>
        <w:pStyle w:val="Normal"/>
        <w:numPr>
          <w:ilvl w:val="1"/>
          <w:numId w:val="2"/>
        </w:numPr>
        <w:ind w:left="858" w:hanging="29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дпункты 34.1, 34.2, 34.3  пункта 34 изложить в следующей редакции:</w:t>
      </w:r>
    </w:p>
    <w:p>
      <w:pPr>
        <w:pStyle w:val="Normal"/>
        <w:ind w:left="858" w:hanging="0"/>
        <w:rPr/>
      </w:pPr>
      <w:r>
        <w:rPr>
          <w:rFonts w:eastAsia="Calibri"/>
          <w:sz w:val="26"/>
          <w:szCs w:val="26"/>
        </w:rPr>
        <w:t>«34.1. на 2021 год в сумме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17 077,9  тыс. рублей;</w:t>
      </w:r>
    </w:p>
    <w:p>
      <w:pPr>
        <w:pStyle w:val="Normal"/>
        <w:ind w:left="858" w:hanging="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34.2. на 2022 год в сумме 17 100,0  тыс. рублей;</w:t>
      </w:r>
    </w:p>
    <w:p>
      <w:pPr>
        <w:pStyle w:val="Normal"/>
        <w:ind w:left="858" w:hanging="0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34.3. на 2023 год в сумме 17 100,0 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858" w:hanging="29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35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«35. 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открываются лицевые счета в департаменте финансов Нефтеюганского района для перечисления предоставляемых им субсидий из бюджета Нефтеюганского район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Положение абзаца первого настоящего пункта не распространяется на субсидии, предоставляемые из бюджета Нефтеюганского района юридическим лицам, не являющимся участниками бюджетного процесса, бюджетными и автономными учреждениями, индивидуальным предпринимателям, физическим лицам - производителям товаров, работ, услуг 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99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23:00Z</dcterms:created>
  <dc:creator>KvochinaSV</dc:creator>
  <dc:description/>
  <cp:keywords/>
  <dc:language>en-US</dc:language>
  <cp:lastModifiedBy>Шорина Наталья Владимировна</cp:lastModifiedBy>
  <cp:lastPrinted>2021-04-08T14:50:00Z</cp:lastPrinted>
  <dcterms:modified xsi:type="dcterms:W3CDTF">2021-04-13T11:07:00Z</dcterms:modified>
  <cp:revision>545</cp:revision>
  <dc:subject/>
  <dc:title> </dc:title>
</cp:coreProperties>
</file>