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22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783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right="5046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Думы Нефтеюганского района от 08.12.2021 № 695 «О бюджете Нефтеюганского района на 2022 год и плановый период 2023 и 2024 годов»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</w:t>
        <w:br/>
        <w:t xml:space="preserve">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от 14.05.2012 № 216 «Об утверждении Положения </w:t>
        <w:br/>
        <w:t xml:space="preserve">о бюджетном процессе в муниципальном образовании Нефтеюганский район»,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Дума Нефтеюганского района решил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Внести в решение Думы Нефтеюганского района от 08.12.2021 № 695 </w:t>
        <w:br/>
        <w:t>«О бюджете Нефтеюганского района на 2022 год и плановый период 2023 и 2024 годов» (с изменениями на 24.05.2022 № 761), следующие измене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</w:t>
        <w:tab/>
        <w:t>в пункте 1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</w:t>
        <w:tab/>
        <w:t>в подпункте 1.1 цифры «6 019 559,75405» заменить цифрами «6 073 816,96877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</w:t>
        <w:tab/>
        <w:t>в подпункте 1.2 цифры «6 783 875,39813» заменить цифрами «6 755 330,06946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</w:t>
        <w:tab/>
        <w:t>в подпункте 1.3 цифры «764 315,64408» заменить цифрами «681 513,10069»;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4.</w:t>
        <w:tab/>
        <w:t>подпункт 1.4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4.</w:t>
        <w:tab/>
        <w:t>верхний предел муниципального внутреннего долга Нефтеюганского района на 1 января 2023 года в сумме 157 000,00000 тыс. рублей, в том числе верхний предел долга по муниципальным гарантиям Нефтеюганского района в сумме 0,0 тыс. рублей согласно приложению 12 к настоящему решению;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5.</w:t>
        <w:tab/>
        <w:t>в подпункте 1.6 цифры «6 520,0» заменить цифрами «3 020,0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6.</w:t>
        <w:tab/>
        <w:t>в подпункте 1.7 цифры «30,0» заменить цифрами «130,0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</w:t>
        <w:tab/>
        <w:t>в пункте 2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1.</w:t>
        <w:tab/>
        <w:t xml:space="preserve">в подпункте 2.1 слова «4 977 745,16100 тыс. рублей и на 2024 год </w:t>
        <w:br/>
        <w:t>в сумме 4 620 744,30000 тыс. рублей» заменить словами «4 978 057,06100 тыс. рублей и на 2024 год в сумме 4 621 056,20000 тыс. рублей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2.</w:t>
        <w:tab/>
        <w:t xml:space="preserve">в подпункте 2.2  слова «5 172 745,16100 тыс. рублей и на 2024 год </w:t>
        <w:br/>
        <w:t>в сумме 4 815 744,30000 тыс. рублей»  заменить словами «5 173 057,06100 тыс. рублей и на 2024 год в сумме 4 816 056,20000 тыс. рублей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</w:t>
        <w:tab/>
        <w:t>пункт 8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8.</w:t>
        <w:tab/>
        <w:t xml:space="preserve"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 бюджету Нефтеюганского района на 2022 год в сумме 3 435 293,85532 тыс. рублей согласно приложению 7 к настоящему решению, </w:t>
        <w:br/>
        <w:t>на плановый период 2023 год в сумме 2 496 246,5 тыс. рублей, на плановый период 2024 год в сумме 2 156 489,6 тыс. рублей согласно приложению 7.1 к настоящему решению, в том числе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</w:t>
        <w:tab/>
        <w:t>Субсид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1.</w:t>
        <w:tab/>
        <w:t>на 2022 год в сумме 1 393 426,07915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2.</w:t>
        <w:tab/>
        <w:t>на 2023 год в сумме 585 034,9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3.</w:t>
        <w:tab/>
        <w:t>на 2024 год в сумме 235 895,1 тыс. рублей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</w:t>
        <w:tab/>
        <w:t xml:space="preserve">Субвенции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1.</w:t>
        <w:tab/>
        <w:t>на 2022 год в сумме 1 900 740,8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2.</w:t>
        <w:tab/>
        <w:t>на 2023 год в сумме 1 866 276,8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3.</w:t>
        <w:tab/>
        <w:t>на 2024 год в сумме 1 875 817,4 тыс. рублей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</w:t>
        <w:tab/>
        <w:t>Иные межбюджетные трансферт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1.</w:t>
        <w:tab/>
        <w:t>на 2022 год в сумме 70 048,67617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2.</w:t>
        <w:tab/>
        <w:t>на 2023 год в сумме 44 934,8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3.</w:t>
        <w:tab/>
        <w:t>на 2024 год в сумме 44 777,1 тыс. рублей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</w:t>
        <w:tab/>
        <w:t>Дота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1.</w:t>
        <w:tab/>
        <w:t>на 2022 год в сумме 71 078,3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2.</w:t>
        <w:tab/>
        <w:t>на 2023 год в сумме 0,0 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3.</w:t>
        <w:tab/>
        <w:t>на 2024 год в сумме 0,0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</w:t>
        <w:tab/>
        <w:t xml:space="preserve">в подпункте 9.1 пункта 9 цифры «767 349,2457» заменить цифрами </w:t>
        <w:br/>
        <w:t>«857 268,13278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</w:t>
        <w:tab/>
        <w:t>в пункте 10 цифры «734 735,4927» заменить цифрами «857 268,13278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</w:t>
        <w:tab/>
        <w:t>пункт 15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134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5.</w:t>
        <w:tab/>
        <w:t>Утвердить в бюджете Нефтеюганского района расходы, осуществляемые за счет межбюджетных трансфертов из бюджетов поселений, входящих в состав Нефтеюганского района, на 2022 год в сумме 241 920,91345 тыс. рублей, на 2023 год в сумме 49 437,461 тыс. рублей, на 2024 год в сумме 311,9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</w:t>
        <w:tab/>
        <w:t>подпункт 24.1 пункта 24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5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4.1.</w:t>
        <w:tab/>
        <w:t>на предоставление иных межбюджетных трансфертов бюджетам городского и сельских поселений на обеспечение сбалансированности местных бюдже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5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.1.1.</w:t>
        <w:tab/>
        <w:t>на 2022 год в сумме 0,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5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.1.2.</w:t>
        <w:tab/>
        <w:t>на 2023 год в сумме 170 827,925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5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.1.3.</w:t>
        <w:tab/>
        <w:t>на 2024 год в сумме 170 827,925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</w:t>
        <w:tab/>
        <w:t xml:space="preserve">приложение 1 «Прогнозируемый общий объем доходов бюджета Нефтеюганского района на  2022 год» изложить в редакции согласно приложению 1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</w:t>
        <w:tab/>
        <w:t>приложение 1.1 «Прогнозируемый общий объем доходов бюджета Нефтеюганского района на плановый период 2023-2024 годов» изложить в редакции согласно приложению 1.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</w:t>
        <w:tab/>
        <w:t xml:space="preserve">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2 год» изложить </w:t>
        <w:br/>
        <w:t>в редакции согласно приложению 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1.</w:t>
        <w:tab/>
        <w:t>приложение 2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 бюджета Нефтеюганского района на плановый период 2023 и 2024 годов» изложить в редакции согласно приложению 2.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2.</w:t>
        <w:tab/>
        <w:t>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2 год» изложить в редакции согласно приложению 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3.</w:t>
        <w:tab/>
        <w:t>приложение 3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3 и 2024 годов» изложить в редакции согласно приложению 3.1 к настоящему решению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4.</w:t>
        <w:tab/>
        <w:t xml:space="preserve">приложение 4 «Распределение бюджетных ассигнований по разделам </w:t>
        <w:br/>
        <w:t>и подразделам классификации расходов бюджета Нефтеюганского района на 2022 год» изложить в редакции согласно приложению 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5.</w:t>
        <w:tab/>
        <w:t xml:space="preserve">приложение 4.1 «Распределение бюджетных ассигнований по разделам и подразделам классификации расходов бюджета Нефтеюганского района на плановый период 2023 и 2024 годов» изложить в редакции согласно приложению 4.1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6.</w:t>
        <w:tab/>
        <w:t xml:space="preserve">приложение 5 «Ведомственная структура расходов бюджета  Нефтеюганского района на 2022 год» изложить в редакции согласно приложению 5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7.</w:t>
        <w:tab/>
        <w:t xml:space="preserve">приложение 5.1 «Ведомственная структура расходов бюджета  Нефтеюганского района на плановый период 2023 и 2024 годов» изложить </w:t>
        <w:br/>
        <w:t>в редакции согласно приложению 5.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8.</w:t>
        <w:tab/>
        <w:t xml:space="preserve">приложение 6 «Источники финансирования дефицита бюджета Нефтеюганского района на 2022 год» изложить в редакции согласно приложению 6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9.</w:t>
        <w:tab/>
        <w:t xml:space="preserve">приложение 7 «Межбюджетные трансферты, предоставляемые </w:t>
        <w:br/>
        <w:t xml:space="preserve">из бюджета Ханты-Мансийского автономного округа – Югры бюджету Нефтеюганского района на 2022 год» изложить в редакции согласно приложению 7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0.</w:t>
        <w:tab/>
        <w:t xml:space="preserve">приложение 8 «Распределение межбюджетных трансфертов бюджетам поселений, входящих в состав Нефтеюганского района на 2022 год» изложить </w:t>
        <w:br/>
        <w:t>в редакции согласно приложению 8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1.</w:t>
        <w:tab/>
        <w:t xml:space="preserve">приложение 10 «Объем бюджетных ассигнований на реализацию  муниципальных программ Нефтеюганского района на 2022 год» изложить </w:t>
        <w:br/>
        <w:t>в редакции согласно приложению 9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2.</w:t>
        <w:tab/>
        <w:t>приложение 10.1 «Объем бюджетных ассигнований на реализацию  муниципальных программ Нефтеюганского района на плановый период 2023 и 2024 годов» изложить в редакции согласно приложению 9.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3.</w:t>
        <w:tab/>
        <w:t xml:space="preserve">приложение 11 «Распределение бюджетных ассигнований </w:t>
        <w:br/>
        <w:t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2022 год» изложить в редакции согласно приложению 10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4.</w:t>
        <w:tab/>
        <w:t>приложение 13 «Программа муниципальных внутренних заимствований  Нефтеюганского района на 2022 год» изложить в редакции согласно приложению 1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5.</w:t>
        <w:tab/>
        <w:t>пункт 20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0.</w:t>
        <w:tab/>
        <w:t xml:space="preserve">Юридическим лицам, не являющимся участниками бюджетного процесса, бюджетными и автономными учреждениями, индивидуальным предпринимателям, физическим лицам - производителям товаров, работ, услуг открываются лицевые счета в департаменте финансов Нефтеюганского района для перечисления предоставляемых им субсидий из бюджета Нефтеюганского района, </w:t>
        <w:br/>
        <w:t>в порядке, установленном департаментом финансов Нефтеюганского райо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е абзаца первого настоящего пункта не распространяется </w:t>
        <w:br/>
        <w:t xml:space="preserve">на субсидии, предоставляемые из бюджета Нефтеюганского района: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юридическим лицам, не являющимся участниками бюджетного процесса, бюджетными и автономными учреждениями, индивидуальным предпринимателям, физическим лицам - производителям товаров, работ, услуг в порядке возмещения недополученных доходов и (или) возмещения фактически понесенных затрат, в том числе в связи с производством (реализацией) товаров, выполнением работ, оказанием услуг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оциально ориентированным некоммерческим организациям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 случаях, установленных муниципальными правовыми актами Нефтеюганского район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вступает в силу после его официального опубликования в газете «Югорское обозрение», за исключением пункта 1.25, который распространяет свое действие на правоотношения, возникшие с 01.08.2022.</w:t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       </w:t>
            </w:r>
            <w:r>
              <w:rPr>
                <w:sz w:val="26"/>
                <w:szCs w:val="26"/>
              </w:rPr>
              <w:t>А.А.Бочко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31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августа  </w:t>
            </w: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lef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Думы </w:t>
            </w:r>
          </w:p>
          <w:p>
            <w:pPr>
              <w:pStyle w:val="Normal"/>
              <w:ind w:lef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ind w:lef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     </w:t>
            </w:r>
            <w:r>
              <w:rPr>
                <w:sz w:val="26"/>
                <w:szCs w:val="26"/>
              </w:rPr>
              <w:t>Т.Г.Котова</w:t>
            </w:r>
          </w:p>
          <w:p>
            <w:pPr>
              <w:pStyle w:val="Normal"/>
              <w:ind w:lef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31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августа   </w:t>
            </w:r>
            <w:r>
              <w:rPr>
                <w:sz w:val="26"/>
                <w:szCs w:val="26"/>
              </w:rPr>
              <w:t>2022 г.</w:t>
            </w:r>
          </w:p>
        </w:tc>
      </w:tr>
    </w:tbl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709" w:footer="30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7:39:00Z</dcterms:created>
  <dc:creator>Натуська</dc:creator>
  <dc:description/>
  <cp:keywords/>
  <dc:language>en-US</dc:language>
  <cp:lastModifiedBy>Климчук Людмила Александровна</cp:lastModifiedBy>
  <cp:lastPrinted>2019-08-30T10:28:00Z</cp:lastPrinted>
  <dcterms:modified xsi:type="dcterms:W3CDTF">2022-08-25T07:39:00Z</dcterms:modified>
  <cp:revision>2</cp:revision>
  <dc:subject/>
  <dc:title>Об изъятии и предоставлении земли</dc:title>
</cp:coreProperties>
</file>