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61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5046" w:hanging="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08.12.2021 № 695 «</w:t>
      </w:r>
      <w:r>
        <w:rPr>
          <w:rFonts w:eastAsia="Calibri"/>
          <w:sz w:val="26"/>
          <w:szCs w:val="26"/>
        </w:rPr>
        <w:t>О бюджете Нефтеюганского района на 2022 год и плановый период 2023 и 2024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от 14.05.2012 № 216 «Об утверждении Положения </w:t>
        <w:br/>
        <w:t xml:space="preserve">о бюджетном процессе 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</w:t>
      </w:r>
      <w:r>
        <w:rPr>
          <w:rFonts w:eastAsia="Calibri"/>
          <w:color w:val="0000FF"/>
          <w:sz w:val="26"/>
          <w:szCs w:val="26"/>
        </w:rPr>
        <w:t>.</w:t>
        <w:tab/>
      </w:r>
      <w:r>
        <w:rPr>
          <w:rFonts w:eastAsia="Calibri"/>
          <w:sz w:val="26"/>
          <w:szCs w:val="26"/>
        </w:rPr>
        <w:t xml:space="preserve">Внести в решение Думы Нефтеюганского района от 08.12.2021 № 695 </w:t>
        <w:br/>
        <w:t>«О бюджете Нефтеюганского района на 2022 год и плановый период 2023 и 2024 годов»</w:t>
      </w:r>
      <w:r>
        <w:rPr>
          <w:sz w:val="26"/>
          <w:szCs w:val="26"/>
        </w:rPr>
        <w:t xml:space="preserve"> (с изменениями на 20.04.2022 № 749)</w:t>
      </w:r>
      <w:r>
        <w:rPr>
          <w:rFonts w:eastAsia="Calibri"/>
          <w:sz w:val="26"/>
          <w:szCs w:val="26"/>
        </w:rPr>
        <w:t>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1.</w:t>
        <w:tab/>
        <w:t>в подпункте 1.1 цифры «6 241 998,47788» заменить цифрами «6 019 559,75405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2.</w:t>
        <w:tab/>
        <w:t>в подпункте 1.2 цифры «7 008 639,23645» заменить цифрами «6 783 875,39813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3.</w:t>
        <w:tab/>
        <w:t>в подпункте 1.3 цифры «766 640,75857» заменить цифрами «764 315,6440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4.</w:t>
        <w:tab/>
        <w:t>подпункт 1.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.4.</w:t>
        <w:tab/>
        <w:t xml:space="preserve">верхний предел муниципального внутреннего долга Нефтеюганского района на 1 января 2023 года в сумме </w:t>
      </w:r>
      <w:r>
        <w:rPr>
          <w:color w:val="000000"/>
          <w:sz w:val="26"/>
          <w:szCs w:val="26"/>
        </w:rPr>
        <w:t xml:space="preserve">197 563,63551 </w:t>
      </w:r>
      <w:r>
        <w:rPr>
          <w:rFonts w:eastAsia="Calibri"/>
          <w:sz w:val="26"/>
          <w:szCs w:val="26"/>
        </w:rPr>
        <w:t>тыс. рублей, в том числе верхний предел долга по муниципальным гарантиям Нефтеюганского района в сумме 0,0 тыс. рублей согласно приложению 12 к настоящему решению;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5.</w:t>
        <w:tab/>
        <w:t>в подпункте 1.6 цифры «6 600,0» заменить цифрами «6 520,0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6.</w:t>
        <w:tab/>
        <w:t>в подпункте 1.7 цифры «5 000,0» заменить цифрами «30,0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</w:t>
        <w:tab/>
        <w:t>в пункте 2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1.</w:t>
        <w:tab/>
        <w:t>в подпункте 2.1 цифры «4 605 990,16100» заменить цифрами «4 977 745,1610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2.</w:t>
        <w:tab/>
        <w:t>в подпункте 2.2 цифры «4 800 990,16100» заменить цифрами «5 172 745,16100»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3.</w:t>
        <w:tab/>
      </w:r>
      <w:r>
        <w:rPr>
          <w:rFonts w:eastAsia="Calibri"/>
          <w:sz w:val="26"/>
          <w:szCs w:val="26"/>
        </w:rPr>
        <w:t>пункт 8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22 год в сумме 3 387 513,77465 тыс. рублей согласно приложению 7 к настоящему решению, </w:t>
        <w:br/>
        <w:t>на плановый период 2023 год в сумме 2 496 246,5 тыс. рублей, на плановый период 2024 год в сумме 2 156 489,6 тыс. рублей согласно приложению 7.1 к настоящему решению, в том чис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Субсид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1.</w:t>
        <w:tab/>
        <w:t>на 2022 год в сумме 1 385 777,99848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2.</w:t>
        <w:tab/>
        <w:t>на 2023 год в сумме 585 034,9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</w:t>
        <w:tab/>
        <w:t>на 2024 год в сумме 235 895,1 тыс.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Субвенции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1.</w:t>
        <w:tab/>
        <w:t>на 2022 год в сумме 1 891 955,4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2.</w:t>
        <w:tab/>
        <w:t>на 2023 год в сумме 1 866 276,8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3.</w:t>
        <w:tab/>
        <w:t>на 2024 год в сумме 1 875 817,4 тыс.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</w:t>
        <w:tab/>
        <w:t>Иные межбюджетные трансфер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1.</w:t>
        <w:tab/>
        <w:t>на 2022 год в сумме 67 473,97617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2.</w:t>
        <w:tab/>
        <w:t>на 2023 год в сумме 44 934,8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на 2024 год в сумме 44 777,1 тыс.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</w:t>
        <w:tab/>
        <w:t>Дот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1.</w:t>
        <w:tab/>
        <w:t>на 2022 год в сумме 42 306,4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2.</w:t>
        <w:tab/>
        <w:t>на 2023 год в сумме 0,0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3.</w:t>
        <w:tab/>
        <w:t>на 2024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4.</w:t>
        <w:tab/>
      </w:r>
      <w:r>
        <w:rPr>
          <w:rFonts w:eastAsia="Calibri"/>
          <w:sz w:val="26"/>
          <w:szCs w:val="26"/>
        </w:rPr>
        <w:t>в подпункте 9.1 пункта 9 цифры «705 896,73212» заменить цифрами «</w:t>
      </w:r>
      <w:r>
        <w:rPr>
          <w:sz w:val="26"/>
          <w:szCs w:val="26"/>
        </w:rPr>
        <w:t>767 349,2457</w:t>
      </w:r>
      <w:r>
        <w:rPr>
          <w:rFonts w:eastAsia="Calibri"/>
          <w:sz w:val="26"/>
          <w:szCs w:val="26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5.</w:t>
        <w:tab/>
        <w:t>в пункте 10 цифры «670 282,97912» заменить цифрами «734</w:t>
      </w:r>
      <w:r>
        <w:rPr>
          <w:sz w:val="26"/>
          <w:szCs w:val="26"/>
        </w:rPr>
        <w:t> 735,4927</w:t>
      </w:r>
      <w:r>
        <w:rPr>
          <w:rFonts w:eastAsia="Calibri"/>
          <w:sz w:val="26"/>
          <w:szCs w:val="26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6.</w:t>
        <w:tab/>
        <w:t>подпункт 24.2 пункта 2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24.2.</w:t>
        <w:tab/>
        <w:t xml:space="preserve">на предоставление иных межбюджетных трансфертов на поощрение </w:t>
        <w:br/>
        <w:t>за достижение высоких показателей качества организации и осуществления бюджетного процесса органами местного самоуправления поселений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4.2.1.</w:t>
        <w:tab/>
        <w:t>на 2022 год в сумме 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4.2.2.</w:t>
        <w:tab/>
        <w:t>на 2023 год в сумме 3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4.2.3.</w:t>
        <w:tab/>
        <w:t>на 2024 год в сумме 3 00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7.</w:t>
        <w:tab/>
        <w:t xml:space="preserve">приложение 1 «Прогнозируемый общий объем доходов бюджета Нефтеюганского района на 2022 год» изложить в редакции согласно приложению 1 </w:t>
        <w:br/>
        <w:t>к настоящему решению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8.</w:t>
        <w:tab/>
        <w:t>приложение 1.1 «Прогнозируемый общий объем доходов бюджета Нефтеюганского района на плановый период 2023-2024 годов» изложить в редакции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9.</w:t>
      </w:r>
      <w:r>
        <w:rPr>
          <w:sz w:val="26"/>
          <w:szCs w:val="26"/>
        </w:rPr>
        <w:tab/>
      </w:r>
      <w:r>
        <w:rPr>
          <w:rFonts w:eastAsia="Calibri"/>
          <w:sz w:val="26"/>
          <w:szCs w:val="26"/>
        </w:rPr>
        <w:t xml:space="preserve"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2 год» изложить </w:t>
        <w:br/>
        <w:t>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0.</w:t>
        <w:tab/>
        <w:t>приложение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 Нефтеюганского района на плановый период 2023 и 2024 годов» изложить в редакции согласно приложению 2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1.</w:t>
        <w:tab/>
        <w:t>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2 год» изложить 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2.</w:t>
      </w:r>
      <w:r>
        <w:rPr>
          <w:sz w:val="26"/>
          <w:szCs w:val="26"/>
        </w:rPr>
        <w:tab/>
      </w:r>
      <w:r>
        <w:rPr>
          <w:rFonts w:eastAsia="Calibri"/>
          <w:sz w:val="26"/>
          <w:szCs w:val="26"/>
        </w:rPr>
        <w:t>приложение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3 и 2024 годов» изложить в редакции согласно приложению 3.1 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3.</w:t>
        <w:tab/>
        <w:t xml:space="preserve">приложение 4 «Распределение бюджетных ассигнований по разделам </w:t>
        <w:br/>
        <w:t>и подразделам  классификации  расходов бюджета Нефтеюганского района на 2022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4.</w:t>
        <w:tab/>
        <w:t xml:space="preserve">приложение 4.1 «Распределение бюджетных ассигнований по разделам </w:t>
        <w:br/>
        <w:t xml:space="preserve">и подразделам  классификации  расходов бюджета Нефтеюганского района </w:t>
        <w:br/>
        <w:t>на плановый период 2023 и 2024 годов»  изложить в редакции согласно приложению 4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5.</w:t>
        <w:tab/>
        <w:t xml:space="preserve">приложение 5 «Ведомственная структура расходов бюджета Нефтеюганского района на 2022 год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6.</w:t>
        <w:tab/>
        <w:t xml:space="preserve">приложение 5.1 «Ведомственная структура расходов бюджета Нефтеюганского района на плановый период 2023 и 2024 годов» изложить </w:t>
        <w:br/>
        <w:t>в редакции согласно приложению 5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7.</w:t>
        <w:tab/>
        <w:t xml:space="preserve">приложение 6 «Источники финансирования дефицита бюджета Нефтеюганского района на 2022 год» изложить в редакции согласно приложению 6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8.</w:t>
        <w:tab/>
        <w:t xml:space="preserve">приложение 7 «Межбюджетные трансферты, предоставляемые </w:t>
        <w:br/>
        <w:t xml:space="preserve">из бюджета Ханты-Мансийского автономного округа – Югры бюджету Нефтеюганского района на 2022 год» изложить в редакции согласно приложению 7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9.</w:t>
        <w:tab/>
        <w:t xml:space="preserve">приложение 7.1 «Межбюджетные трансферты, предоставляемые </w:t>
        <w:br/>
        <w:t xml:space="preserve">из бюджета Ханты-Мансийского автономного округа – Югры бюджету Нефтеюганского района </w:t>
      </w:r>
      <w:r>
        <w:rPr>
          <w:rFonts w:eastAsia="Calibri"/>
          <w:bCs/>
          <w:sz w:val="26"/>
          <w:szCs w:val="26"/>
        </w:rPr>
        <w:t>на плановый период 2023 и 2024 годов</w:t>
      </w:r>
      <w:r>
        <w:rPr>
          <w:rFonts w:eastAsia="Calibri"/>
          <w:sz w:val="26"/>
          <w:szCs w:val="26"/>
        </w:rPr>
        <w:t xml:space="preserve">» изложить </w:t>
        <w:br/>
        <w:t>в редакции согласно приложению 7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0.</w:t>
        <w:tab/>
        <w:t>приложение 8 «</w:t>
      </w:r>
      <w:r>
        <w:rPr>
          <w:rFonts w:eastAsia="Calibri"/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2 год</w:t>
      </w:r>
      <w:r>
        <w:rPr>
          <w:rFonts w:eastAsia="Calibri"/>
          <w:sz w:val="26"/>
          <w:szCs w:val="26"/>
        </w:rPr>
        <w:t xml:space="preserve">» изложить </w:t>
        <w:br/>
        <w:t>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1.</w:t>
        <w:tab/>
        <w:t>приложение 8.1 «</w:t>
      </w:r>
      <w:r>
        <w:rPr>
          <w:rFonts w:eastAsia="Calibri"/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плановый период 2023 год</w:t>
      </w:r>
      <w:r>
        <w:rPr>
          <w:rFonts w:eastAsia="Calibri"/>
          <w:sz w:val="26"/>
          <w:szCs w:val="26"/>
        </w:rPr>
        <w:t>» изложить в редакции согласно приложению 8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2.</w:t>
        <w:tab/>
        <w:t xml:space="preserve">приложение 10 «Объем бюджетных ассигнований на реализацию муниципальных программ Нефтеюганского района на 2022 год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3.</w:t>
        <w:tab/>
        <w:t>приложение 10.1 «Объем бюджетных ассигнований на реализацию муниципальных программ Нефтеюганского района на плановый период 2023 и 2024 годов» изложить в редакции согласно приложению 9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4.</w:t>
        <w:tab/>
        <w:t xml:space="preserve">приложение 1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2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5.</w:t>
        <w:tab/>
        <w:t xml:space="preserve">приложение 11.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плановый период 2023 и 2024 годов» изложить в редакции согласно приложению 10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6.</w:t>
        <w:tab/>
        <w:t>приложение 13 «</w:t>
      </w:r>
      <w:r>
        <w:rPr>
          <w:bCs/>
          <w:sz w:val="26"/>
          <w:szCs w:val="26"/>
        </w:rPr>
        <w:t>Программа муниципальных внутренних заимствований Нефтеюганского района на 2022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1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4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мая   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4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мая    </w:t>
            </w:r>
            <w:r>
              <w:rPr>
                <w:sz w:val="26"/>
                <w:szCs w:val="26"/>
              </w:rPr>
              <w:t>2022 г.</w:t>
            </w:r>
          </w:p>
        </w:tc>
      </w:tr>
    </w:tbl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851" w:footer="306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2:00Z</dcterms:created>
  <dc:creator>Натуська</dc:creator>
  <dc:description/>
  <cp:keywords/>
  <dc:language>en-US</dc:language>
  <cp:lastModifiedBy>Климчук Людмила Александровна</cp:lastModifiedBy>
  <cp:lastPrinted>2019-08-30T10:28:00Z</cp:lastPrinted>
  <dcterms:modified xsi:type="dcterms:W3CDTF">2022-05-18T07:02:00Z</dcterms:modified>
  <cp:revision>2</cp:revision>
  <dc:subject/>
  <dc:title>Об изъятии и предоставлении земли</dc:title>
</cp:coreProperties>
</file>