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.10.2022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811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620" w:hanging="0"/>
        <w:jc w:val="both"/>
        <w:rPr/>
      </w:pPr>
      <w:r>
        <w:rPr>
          <w:sz w:val="28"/>
          <w:szCs w:val="28"/>
        </w:rPr>
        <w:t xml:space="preserve">О внесении изменений в решение Думы Нефтеюганского района от 08.12.2021 </w:t>
        <w:br/>
        <w:t>№ 695 «</w:t>
      </w:r>
      <w:r>
        <w:rPr>
          <w:rFonts w:eastAsia="Calibri"/>
          <w:sz w:val="28"/>
          <w:szCs w:val="28"/>
        </w:rPr>
        <w:t>О бюджете Нефтеюганского района на 2022 год и плановый период 2023 и 2024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bCs/>
          <w:sz w:val="10"/>
          <w:szCs w:val="10"/>
        </w:rPr>
      </w:pPr>
      <w:r>
        <w:rPr>
          <w:rFonts w:eastAsia="Calibri"/>
          <w:bCs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08.12.2021 № 695 </w:t>
        <w:br/>
        <w:t xml:space="preserve">«О бюджете Нефтеюганского района на 2022 год и плановый период 2023 </w:t>
        <w:br/>
        <w:t>и 2024 годов»</w:t>
      </w:r>
      <w:r>
        <w:rPr>
          <w:sz w:val="28"/>
          <w:szCs w:val="28"/>
        </w:rPr>
        <w:t xml:space="preserve"> (с изменениями на 31.08.2022 № 783)</w:t>
      </w:r>
      <w:r>
        <w:rPr>
          <w:rFonts w:eastAsia="Calibri"/>
          <w:sz w:val="28"/>
          <w:szCs w:val="28"/>
        </w:rPr>
        <w:t>,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.</w:t>
        <w:tab/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.1.</w:t>
        <w:tab/>
        <w:t xml:space="preserve">в подпункте 1.1 цифры «6 073 816,96877» заменить цифрами </w:t>
        <w:br/>
        <w:t>«6 259 159,35218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>в подпункте 1.2 цифры «6 755 330,06946» заменить цифрами</w:t>
        <w:br/>
        <w:t>«6 940 672,45287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3.</w:t>
        <w:tab/>
        <w:t>в подпункте 1.5 цифры «2 347 897,3» заменить цифрами</w:t>
        <w:br/>
        <w:t>«2 484 574,5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4.</w:t>
        <w:tab/>
        <w:t>в подпункте 1.6 цифры «3 020,0» заменить цифрами</w:t>
        <w:br/>
        <w:t>«2 980,0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2.</w:t>
        <w:tab/>
      </w:r>
      <w:r>
        <w:rPr>
          <w:rFonts w:eastAsia="Calibri"/>
          <w:sz w:val="28"/>
          <w:szCs w:val="28"/>
        </w:rPr>
        <w:t>пункт 8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8.</w:t>
        <w:tab/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2 год в сумме 3 483 135,23632 тыс. рублей согласно приложению 7 </w:t>
        <w:br/>
        <w:t>к настоящему решению, на плановый период 2023 год в сумме 2 496 246,5 тыс. рублей, на плановый период 2024 год в сумме 2 156 489,6 тыс. рублей согласно приложению 7.1 к настоящему решению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</w:t>
        <w:tab/>
        <w:t>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1.1.</w:t>
        <w:tab/>
        <w:t xml:space="preserve"> на 2022 год в сумме </w:t>
      </w:r>
      <w:r>
        <w:rPr>
          <w:bCs/>
          <w:sz w:val="28"/>
          <w:szCs w:val="28"/>
        </w:rPr>
        <w:t xml:space="preserve">1 388 546,47915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2.</w:t>
        <w:tab/>
        <w:t xml:space="preserve"> на 2023 год в сумме 585 034,9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3.</w:t>
        <w:tab/>
        <w:t xml:space="preserve"> на 2024 год в сумме 235 895,1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</w:t>
        <w:tab/>
        <w:t xml:space="preserve">Субвен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1.</w:t>
        <w:tab/>
        <w:t xml:space="preserve"> на 2022 год в сумме 1 926 055,99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2.</w:t>
        <w:tab/>
        <w:t xml:space="preserve"> на 2023 год в сумме 1 866 276,8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3.</w:t>
        <w:tab/>
        <w:t xml:space="preserve"> на 2024 год в сумме 1 875 817,4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>Иные межбюджетные трансфер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1.</w:t>
        <w:tab/>
        <w:t xml:space="preserve"> на 2022 год в сумме 70 167,46717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2.</w:t>
        <w:tab/>
        <w:t xml:space="preserve"> на 2023 год в сумме 44 934,8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3.</w:t>
        <w:tab/>
        <w:t xml:space="preserve"> на 2024 год в сумме 44 777,1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</w:t>
        <w:tab/>
        <w:t>Дот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4.1.</w:t>
        <w:tab/>
        <w:t>на 2022 год в сумме 98 365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4.2.</w:t>
        <w:tab/>
        <w:t>на 2023 год 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4.3.</w:t>
        <w:tab/>
        <w:t>на 2024 год в сумме 0,0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</w:t>
        <w:tab/>
      </w:r>
      <w:r>
        <w:rPr>
          <w:rFonts w:eastAsia="Calibri"/>
          <w:sz w:val="28"/>
          <w:szCs w:val="28"/>
        </w:rPr>
        <w:t>в подпункте 9.1 пункта 9 цифры «857 268,13278» заменить цифрами «884 634,73906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4.</w:t>
        <w:tab/>
        <w:t xml:space="preserve">в пункте 10 цифры «857 268,13278» заменить цифрами </w:t>
        <w:br/>
        <w:t>«884 634,73906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5.</w:t>
        <w:tab/>
        <w:t xml:space="preserve">в пункте 15 цифры «241 920,91345» заменить цифрами </w:t>
        <w:br/>
        <w:t>«</w:t>
      </w:r>
      <w:r>
        <w:rPr>
          <w:bCs/>
          <w:sz w:val="28"/>
          <w:szCs w:val="28"/>
        </w:rPr>
        <w:t>242 744,67551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6.</w:t>
        <w:tab/>
        <w:t>пункт 35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«35.</w:t>
        <w:tab/>
        <w:t xml:space="preserve">Учесть, что доходы бюджета Нефтеюганского района, поступающие от платы за негативное воздействие на окружающую среду, платежей по искам о возмещении вреда, причиненного окружающей среде, а также платежей, уплачиваемых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и средства от административных штрафов, установленных Кодексом Российской Федерации об административных правонарушениях </w:t>
        <w:br/>
        <w:t xml:space="preserve">за административные правонарушения в области охраны окружающей среды </w:t>
        <w:br/>
        <w:t xml:space="preserve">и природопользования, а также суммы административных штрафов, установленных законом Ханты-Мансийского автономного округа – Югры </w:t>
        <w:br/>
        <w:t xml:space="preserve">за административные правонарушения в области охраны окружающей среды </w:t>
        <w:br/>
        <w:t>и природопользования, с 1 сентября 2022 года направляются на мероприятия, указанные в пункте 1 статьи 16.6, в пункте 1 статьи 75.1 и в пункте 1 статьи 78.2 Федерального закона от 10 января 2002 года № 7-ФЗ «Об охране окружающей среды»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7.</w:t>
        <w:tab/>
        <w:t>дополнить пунктом 36 следующего содержа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«36.</w:t>
        <w:tab/>
        <w:t xml:space="preserve">Настоящее решение подлежит официальному опубликованию </w:t>
        <w:br/>
        <w:t>в газете «Югорское обозрение» и вступает в силу с 1 января 2022 года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8.</w:t>
        <w:tab/>
        <w:tab/>
        <w:t>приложение 1 «Прогнозируемый общий объем доходов бюджета Нефтеюганского района на 2022 год» изложить в редакции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9.</w:t>
      </w:r>
      <w:r>
        <w:rPr/>
        <w:tab/>
      </w:r>
      <w:r>
        <w:rPr>
          <w:rFonts w:eastAsia="Calibri"/>
          <w:sz w:val="28"/>
          <w:szCs w:val="28"/>
        </w:rPr>
        <w:t xml:space="preserve">приложение 2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22 год» изложить в редакции согласно приложению 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0.</w:t>
        <w:tab/>
        <w:t xml:space="preserve">приложение 2.1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23 и 2024 годов» изложить </w:t>
        <w:br/>
        <w:t>в редакции согласно приложению 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  <w:tab w:val="left" w:pos="1701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1.</w:t>
        <w:tab/>
        <w:t xml:space="preserve">приложение 3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2 год» изложить в редакции согласно приложению 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2.</w:t>
      </w:r>
      <w:r>
        <w:rPr/>
        <w:tab/>
      </w:r>
      <w:r>
        <w:rPr>
          <w:rFonts w:eastAsia="Calibri"/>
          <w:sz w:val="28"/>
          <w:szCs w:val="28"/>
        </w:rPr>
        <w:t xml:space="preserve">приложение 3.1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3 и 2024 годов» изложить в редакции согласно приложению 5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3.</w:t>
        <w:tab/>
        <w:t xml:space="preserve">приложение 4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2022 год» изложить в редакции согласно приложению 6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4.</w:t>
        <w:tab/>
        <w:t xml:space="preserve">приложение 4.1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плановый период 2023 и 2024 годов» изложить </w:t>
        <w:br/>
        <w:t>в редакции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5.</w:t>
        <w:tab/>
        <w:t>приложение 5 «Ведомственная структура расходов бюджета Нефтеюганского района на 2022 год» изложить в редакции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6.</w:t>
        <w:tab/>
        <w:t xml:space="preserve">приложение 5.1 «Ведомственная структура расходов бюджета Нефтеюганского района на плановый период 2023 и 2024 годов» изложить </w:t>
        <w:br/>
        <w:t>в редакции согласно приложению 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7.</w:t>
        <w:tab/>
        <w:t>приложение 6 «Источники финансирования дефицита бюджета Нефтеюганского района на 2022 год» изложить в редакции согласно приложению 10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8.</w:t>
        <w:tab/>
        <w:t xml:space="preserve">приложение 7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2 год» изложить в редакции согласно приложению 1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9.</w:t>
        <w:tab/>
        <w:t>приложение 8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2 год</w:t>
      </w:r>
      <w:r>
        <w:rPr>
          <w:rFonts w:eastAsia="Calibri"/>
          <w:sz w:val="28"/>
          <w:szCs w:val="28"/>
        </w:rPr>
        <w:t>» изложить в редакции согласно приложению 1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0.</w:t>
        <w:tab/>
        <w:t xml:space="preserve">приложение 10 «Объем бюджетных ассигнований на реализацию муниципальных программ Нефтеюганского района на 2022 год» изложить </w:t>
        <w:br/>
        <w:t>в редакции согласно приложению 1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1.</w:t>
        <w:tab/>
        <w:t xml:space="preserve">приложение 10.1 «Объем бюджетных ассигнований на реализацию муниципальных программ Нефтеюганского района на плановый период 2023 </w:t>
        <w:br/>
        <w:t>и 2024 годов» изложить в редакции согласно приложению 1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2.</w:t>
        <w:tab/>
        <w:t xml:space="preserve">приложение 11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2 год» изложить в редакции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3.</w:t>
        <w:tab/>
        <w:t xml:space="preserve">приложение 14 «Случаи предоставления субсидий из бюджета Нефтеюганского района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соответствии </w:t>
        <w:br/>
        <w:t>со статьей 78 Бюджетного кодекса Российской Федерации из бюджета Нефтеюганского района на 2022 год и плановый период 2023-2024 годов» изложить в редакции согласно приложению 16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А.Боч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6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октября     </w:t>
            </w: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eastAsia="Calibri"/>
                <w:bCs/>
                <w:sz w:val="28"/>
                <w:szCs w:val="28"/>
              </w:rPr>
              <w:t>Т.Г.Котов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6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октября     </w:t>
            </w:r>
            <w:r>
              <w:rPr>
                <w:sz w:val="28"/>
                <w:szCs w:val="28"/>
              </w:rPr>
              <w:t>2022 г.</w:t>
            </w:r>
          </w:p>
        </w:tc>
      </w:tr>
    </w:tbl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709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3:38:00Z</dcterms:created>
  <dc:creator>Натуська</dc:creator>
  <dc:description/>
  <cp:keywords/>
  <dc:language>en-US</dc:language>
  <cp:lastModifiedBy>Топал Элина Ивановна</cp:lastModifiedBy>
  <cp:lastPrinted>2022-10-26T13:48:00Z</cp:lastPrinted>
  <dcterms:modified xsi:type="dcterms:W3CDTF">2022-11-01T07:52:00Z</dcterms:modified>
  <cp:revision>7</cp:revision>
  <dc:subject/>
  <dc:title>Об изъятии и предоставлении земли</dc:title>
</cp:coreProperties>
</file>