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49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08.12.2021 № 695 «</w:t>
      </w:r>
      <w:r>
        <w:rPr>
          <w:rFonts w:eastAsia="Calibri"/>
          <w:sz w:val="28"/>
          <w:szCs w:val="28"/>
        </w:rPr>
        <w:t>О бюджете Нефтеюганского района на 2022 год и плановый период 2023 и 2024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</w:t>
      </w:r>
      <w:r>
        <w:rPr>
          <w:rFonts w:eastAsia="Calibri"/>
          <w:color w:val="0000FF"/>
          <w:sz w:val="28"/>
          <w:szCs w:val="28"/>
        </w:rPr>
        <w:t>.</w:t>
        <w:tab/>
      </w:r>
      <w:r>
        <w:rPr>
          <w:rFonts w:eastAsia="Calibri"/>
          <w:sz w:val="28"/>
          <w:szCs w:val="28"/>
        </w:rPr>
        <w:t xml:space="preserve">Внести в решение Думы Нефтеюганского района от 08.12.2021 № 695 «О бюджете Нефтеюганского района на 2022 год и плановый период 2023 </w:t>
        <w:br/>
        <w:t>и 2024 годов»</w:t>
      </w:r>
      <w:r>
        <w:rPr>
          <w:sz w:val="28"/>
          <w:szCs w:val="28"/>
        </w:rPr>
        <w:t xml:space="preserve"> (с изменениями на 26.01.2022 № 708)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1.</w:t>
        <w:tab/>
        <w:t>в подпункте 1.1 цифры «6 214 604,55062» заменить цифрами</w:t>
        <w:br/>
        <w:t>«6 241 998,4778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6 981 245,30919» заменить цифрами</w:t>
        <w:br/>
        <w:t>«7 008 639,23645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2.</w:t>
        <w:tab/>
      </w:r>
      <w:r>
        <w:rPr>
          <w:rFonts w:eastAsia="Calibri"/>
          <w:sz w:val="28"/>
          <w:szCs w:val="28"/>
        </w:rPr>
        <w:t>пункт 8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22 год в сумме 3 609 982,49848 тыс. рублей согласно приложению 7 </w:t>
        <w:br/>
        <w:t>к настоящему решению, на плановый период 2023 год в сумме 2 124 491,5 тыс. рублей, на плановый период 2024 год в сумме 2 156 489,6 тыс. рублей согласно приложению 7.1 к настоящему решению, в том числе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2 год в сумме 1 654 404,09848 тыс. рубле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>на 2023 год в сумме 213 279,9 тыс. рубле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4 год в сумме 235 895,1 тыс. рубле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 xml:space="preserve">Субвенции: 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2 год в сумме 1 878 316,9 тыс. рубле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3 год в сумме 1 866 276,8 тыс. рубле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4 год в сумме 1 875 817,4 тыс. рублей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>на 2022 год в сумме 52 706,3 тыс. рубле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3 год в сумме 44 934,8 тыс. рубле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4 год в сумме 44 777,1 тыс. рубле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2 год в сумме 24 555,2 тыс. рубле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3 год в сумме 0,0 тыс. рубле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4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3.</w:t>
        <w:tab/>
      </w:r>
      <w:r>
        <w:rPr>
          <w:rFonts w:eastAsia="Calibri"/>
          <w:sz w:val="28"/>
          <w:szCs w:val="28"/>
        </w:rPr>
        <w:t>в подпункте 9.1 пункта 9 цифры «553 944,51352» заменить цифрами «</w:t>
      </w:r>
      <w:r>
        <w:rPr>
          <w:sz w:val="28"/>
          <w:szCs w:val="28"/>
        </w:rPr>
        <w:t>705 896,73212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</w:t>
        <w:tab/>
        <w:t>в пункте 10 цифры «518 330,76052» заменить цифрами «</w:t>
      </w:r>
      <w:r>
        <w:rPr>
          <w:sz w:val="28"/>
          <w:szCs w:val="28"/>
        </w:rPr>
        <w:t>670 282,97912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</w:t>
        <w:tab/>
        <w:t>в пункте 15 цифры «214 070,55062» заменить цифрами «</w:t>
      </w:r>
      <w:r>
        <w:rPr>
          <w:rFonts w:eastAsia="Calibri"/>
          <w:bCs/>
          <w:sz w:val="28"/>
          <w:szCs w:val="28"/>
        </w:rPr>
        <w:t>235 543,7794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</w:t>
        <w:tab/>
        <w:t>пункт 22 изложить в следующей редакции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22.</w:t>
        <w:tab/>
      </w:r>
      <w:r>
        <w:rPr>
          <w:sz w:val="28"/>
          <w:szCs w:val="28"/>
        </w:rPr>
        <w:t>Казначейскому сопровождению подлежат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.</w:t>
        <w:tab/>
        <w:t>средства, получаемые на основании муниципальных контрактов, контрактов (договоров), источником финансового обеспечения исполнения которых являются предоставляемые из бюджета Нефтеюганского района средства, к которым не могут быть отнесены авансы и расче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контрактам, заключаемым на сумму менее 50 000,00 тыс.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трактам (договорам), заключаемым на сумму менее 50 000,00 тыс.рублей муниципальными бюджетными или автономными учреждениями Нефтеюганского района, лицевые счета которым открыты в Департаменте финансов Нефтеюганского район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</w:t>
        <w:tab/>
        <w:t xml:space="preserve">средства, получаемые участниками казначейского сопровождения, </w:t>
        <w:br/>
        <w:t xml:space="preserve">в случаях установленных федеральными законами, решениями Правительства Российской Федерации (включая средства, указанные в </w:t>
      </w:r>
      <w:hyperlink r:id="rId3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  <w:t>приложение 1 «Прогнозируемый общий объем доходов бюджета Нефтеюганского района на 2022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</w:r>
      <w:r>
        <w:rPr/>
        <w:tab/>
      </w:r>
      <w:r>
        <w:rPr>
          <w:rFonts w:eastAsia="Calibri"/>
          <w:sz w:val="28"/>
          <w:szCs w:val="28"/>
        </w:rPr>
        <w:t xml:space="preserve">приложение 2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2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</w:t>
        <w:tab/>
        <w:t xml:space="preserve">приложение 2.1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3 и 2024 годов» изложить </w:t>
        <w:br/>
        <w:t>в редакции согласно приложению 2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3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изложить 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3.1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3 и 2024 годов» изложить в редакции согласно приложению 3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4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22 год» изложить в редакции согласно приложению 4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4.1 «Распределение бюджетных ассигнований </w:t>
        <w:br/>
        <w:t>по разделам и подразделам классификации расходов бюджета Нефтеюганского района на плановый период 2023 и 2024 годов» изложить в редакции согласно приложению 4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>приложение 5 «Ведомственная структура расходов бюджета Нефтеюганского района на 2022 год» изложить в редакции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5.1 «Ведомственная структура расходов бюджета Нефтеюганского района на плановый период 2023 и 2024 годов» изложить </w:t>
        <w:br/>
        <w:t>в редакции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>приложение 6 «Источники финансирования дефицита бюджета Нефтеюганского района на 2022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 xml:space="preserve">приложение 7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2 год» изложить 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>приложение 8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2 год</w:t>
      </w:r>
      <w:r>
        <w:rPr>
          <w:rFonts w:eastAsia="Calibri"/>
          <w:sz w:val="28"/>
          <w:szCs w:val="28"/>
        </w:rPr>
        <w:t>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 xml:space="preserve">приложение 10 «Объём бюджетных ассигнований на реализацию муниципальных программ Нефтеюганского района на 2022 год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</w:t>
        <w:tab/>
        <w:t xml:space="preserve">приложение 10.1 «Объём бюджетных ассигнований на реализацию муниципальных программ Нефтеюганского района на плановый период 2023 </w:t>
        <w:br/>
        <w:t>и 2024 годов» изложить в редакции согласно приложению 9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</w:t>
        <w:tab/>
        <w:t xml:space="preserve">приложение 1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2 год» изложить в редакции согласно приложению 10 к настоящему решени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 xml:space="preserve">приложение 14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</w:t>
        <w:br/>
        <w:t>со статьей 78 Бюджетного кодекса Российской Федерации из бюджета Нефтеюганского района на 2022 год и плановый период 2023-2024 годов» изложить в редакции согласно приложению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rFonts w:eastAsia="Calibri"/>
          <w:bCs/>
          <w:iCs/>
          <w:sz w:val="26"/>
          <w:szCs w:val="26"/>
        </w:rPr>
        <w:t>2.</w:t>
        <w:tab/>
        <w:t xml:space="preserve">Настоящее решение вступает в силу после его официального опубликования в газете «Югорское обозрение», за исключением подпункта 1.6 пункта 1 настоящего решения, который </w:t>
      </w:r>
      <w:r>
        <w:rPr>
          <w:bCs/>
          <w:iCs/>
          <w:sz w:val="26"/>
          <w:szCs w:val="26"/>
        </w:rPr>
        <w:t xml:space="preserve">распространяет свое действие </w:t>
        <w:br/>
        <w:t>на правоотношения, возникшие с 01.02.2022.</w:t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0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апреля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0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апреля   </w:t>
            </w:r>
            <w:r>
              <w:rPr>
                <w:sz w:val="28"/>
                <w:szCs w:val="28"/>
              </w:rPr>
              <w:t>2022 г.</w:t>
            </w:r>
          </w:p>
        </w:tc>
      </w:tr>
    </w:tbl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709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182C52349B289AF2B6E4369027B1A3762C8C33E64E49092F5B731ED6D9E9F85DCB9B481D376B499482781B71BDE7B6CFA2C4AC0EB5V25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28:00Z</dcterms:created>
  <dc:creator>Натуська</dc:creator>
  <dc:description/>
  <cp:keywords/>
  <dc:language>en-US</dc:language>
  <cp:lastModifiedBy>Климчук Людмила Александровна</cp:lastModifiedBy>
  <cp:lastPrinted>2019-08-30T10:28:00Z</cp:lastPrinted>
  <dcterms:modified xsi:type="dcterms:W3CDTF">2022-04-18T06:28:00Z</dcterms:modified>
  <cp:revision>2</cp:revision>
  <dc:subject/>
  <dc:title>Об изъятии и предоставлении земли</dc:title>
</cp:coreProperties>
</file>