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2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708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819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08.12.2021 № 695 «</w:t>
      </w:r>
      <w:r>
        <w:rPr>
          <w:rFonts w:eastAsia="Calibri"/>
          <w:sz w:val="28"/>
          <w:szCs w:val="28"/>
        </w:rPr>
        <w:t>О бюджете Нефтеюганского района на 2022 год и плановый период 2023 и 2024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08.12.2021 № 695 «О бюджете Нефтеюганского района на 2022 год и плановый период 2023 </w:t>
        <w:br/>
        <w:t>и 2024 годов»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 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1. в подпункте 1.2</w:t>
        <w:tab/>
        <w:t>цифры «6 429 604,55062» заменить цифрами</w:t>
        <w:br/>
        <w:t xml:space="preserve">«6 981 245,30919»; 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 в подпункте 1.3</w:t>
        <w:tab/>
        <w:t xml:space="preserve">цифры «215 000,00000» заменить цифрами </w:t>
        <w:br/>
        <w:t>«766 640,75857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в подпункте 9.1 пункта 9 цифры «556 223,25» заменить цифрами «553 944,51352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 в пункте 10 цифры «500 609,497» заменить цифрами «518 330,76052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 подпункт 24.1 пункта 2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4.1.</w:t>
        <w:tab/>
        <w:t xml:space="preserve"> на предоставление иных межбюджетных трансфертов бюджетам городского и сельских поселений на обеспечение сбалансированности местных бюдже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1.1. на 2022 год в сумме 32 613,753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1.2. на 2023 год в сумме 170 827,925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1.3. на 2024 год в сумме 170 827,925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 бюджета Нефтеюганского района на 2022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1.6. приложение 3 «</w:t>
      </w:r>
      <w:r>
        <w:rPr>
          <w:rFonts w:eastAsia="Calibri"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2 год» </w:t>
      </w:r>
      <w:r>
        <w:rPr>
          <w:rFonts w:eastAsia="Calibri"/>
          <w:sz w:val="28"/>
          <w:szCs w:val="28"/>
        </w:rPr>
        <w:t>изложить 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 приложение 4 «</w:t>
      </w:r>
      <w:r>
        <w:rPr>
          <w:rFonts w:eastAsia="Calibri"/>
          <w:bCs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а Нефтеюганского района </w:t>
        <w:br/>
        <w:t>на 2022 год</w:t>
      </w:r>
      <w:r>
        <w:rPr>
          <w:rFonts w:eastAsia="Calibri"/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</w:t>
        <w:tab/>
        <w:t>приложение 5 «Ведомственная структура расходов бюджета Нефтеюганского района на 2022 год» изложить 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.</w:t>
        <w:tab/>
        <w:t>приложение 6 «Источники финансирования дефицита бюджета Нефтеюганского района на 2022 год» изложить в редакции согласно приложению 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</w:t>
        <w:tab/>
        <w:t>приложение 8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2 год</w:t>
      </w:r>
      <w:r>
        <w:rPr>
          <w:rFonts w:eastAsia="Calibri"/>
          <w:sz w:val="28"/>
          <w:szCs w:val="28"/>
        </w:rPr>
        <w:t>» изложить в редакции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  <w:tab/>
        <w:t xml:space="preserve">приложение 10 «Объём бюджетных ассигнований на реализацию муниципальных программ Нефтеюганского района на 2022 год» изложить </w:t>
        <w:br/>
        <w:t>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  <w:tab/>
        <w:t>приложение 11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2 год» изложить в редакции согласно приложению 8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Югорское обозрение».</w:t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6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января   </w:t>
            </w: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Г.Котова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6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января   </w:t>
            </w:r>
            <w:r>
              <w:rPr>
                <w:sz w:val="28"/>
                <w:szCs w:val="28"/>
              </w:rPr>
              <w:t>2022 г.</w:t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5:29:00Z</dcterms:created>
  <dc:creator>Натуська</dc:creator>
  <dc:description/>
  <cp:keywords/>
  <dc:language>en-US</dc:language>
  <cp:lastModifiedBy>Климчук Людмила Александровна</cp:lastModifiedBy>
  <cp:lastPrinted>2019-08-30T10:28:00Z</cp:lastPrinted>
  <dcterms:modified xsi:type="dcterms:W3CDTF">2022-01-24T05:29:00Z</dcterms:modified>
  <cp:revision>2</cp:revision>
  <dc:subject/>
  <dc:title>Об изъятии и предоставлении земли</dc:title>
</cp:coreProperties>
</file>