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12.2021 № 695 «</w:t>
      </w:r>
      <w:r>
        <w:rPr>
          <w:rFonts w:eastAsia="Calibri"/>
          <w:sz w:val="28"/>
          <w:szCs w:val="28"/>
        </w:rPr>
        <w:t>О бюджете Нефтеюганского района на 2022 год и плановый период 2023 и 2024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/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08.12.2021 № 695 </w:t>
        <w:br/>
        <w:t xml:space="preserve">«О бюджете Нефтеюганского района на 2022 год и плановый период 2023 </w:t>
        <w:br/>
        <w:t>и 2024 годов»</w:t>
      </w:r>
      <w:r>
        <w:rPr>
          <w:sz w:val="28"/>
          <w:szCs w:val="28"/>
        </w:rPr>
        <w:t xml:space="preserve"> (с изменениями на 26.10.2022 № 811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1.</w:t>
        <w:tab/>
        <w:t xml:space="preserve">в подпункте 1.1 цифры «6 259 159,35218» заменить цифрами </w:t>
        <w:br/>
        <w:t>«6 406 720,00524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6 940 672,45287» заменить цифрами</w:t>
        <w:br/>
        <w:t>«7 114 500,9659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 xml:space="preserve">1.1.3. </w:t>
      </w:r>
      <w:r>
        <w:rPr>
          <w:sz w:val="26"/>
          <w:szCs w:val="26"/>
        </w:rPr>
        <w:t>в подпункте 1.3 цифры «681 513,10069» заменить цифрами «707 780,9606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4. подпункт 1.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4.</w:t>
        <w:tab/>
        <w:t>верхний предел муниципального внутреннего долга Нефтеюганского района на 1 января 2023 года в сумме 307 000,00000 тыс. рублей, в том числе верхний предел долга по муниципальным гарантиям Нефтеюганского района в сумме 0,0 тыс. рублей согласно приложению 12 к настоящему решению;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</w:t>
        <w:tab/>
        <w:t>в подпункте 1.5 цифры «2 484 574,5» заменить цифрами</w:t>
        <w:br/>
        <w:t>«2 519 757,1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</w:t>
        <w:tab/>
        <w:t>в подпункте 1.6 цифры «2 980,0» заменить цифрами</w:t>
        <w:br/>
        <w:t>«1 105, 32545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ункте 2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в подпункте 2.1 слова «4 978 057,06100 тыс. рублей и на 2024 год в сумме 4 621 056,20000 тыс. рублей» заменить словами «5 067 806,86100 тыс. рублей и на 2024 год в сумме 4 752 925,00000 тыс. рублей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2. в подпункте 2.2  слова «5 173 057,06100 тыс. рублей и на 2024 год в сумме 4 816 056,20000 тыс. рублей»  заменить словами «5 262 806,86100 тыс. рублей и на 2024 год в сумме </w:t>
      </w:r>
      <w:bookmarkStart w:id="0" w:name="_Hlk122097733"/>
      <w:r>
        <w:rPr>
          <w:rFonts w:eastAsia="Calibri"/>
          <w:sz w:val="28"/>
          <w:szCs w:val="28"/>
        </w:rPr>
        <w:t xml:space="preserve">4 947 925,00000 </w:t>
      </w:r>
      <w:bookmarkEnd w:id="0"/>
      <w:r>
        <w:rPr>
          <w:rFonts w:eastAsia="Calibri"/>
          <w:sz w:val="28"/>
          <w:szCs w:val="28"/>
        </w:rPr>
        <w:t>тыс. рублей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</w:r>
      <w:r>
        <w:rPr>
          <w:rFonts w:eastAsia="Calibri"/>
          <w:sz w:val="28"/>
          <w:szCs w:val="28"/>
        </w:rPr>
        <w:t>пункт 8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2 год в сумме 3 603 658,67073 тыс. рублей согласно приложению 7 </w:t>
        <w:br/>
        <w:t>к настоящему решению, на плановый период 2023 год в сумме 2 585 996,3 тыс. рублей, на плановый период 2024 год в сумме 2 288 358,4 тыс. рублей согласно приложению 7.1 к настоящему решению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1.</w:t>
        <w:tab/>
        <w:t xml:space="preserve"> на 2022 год в сумме </w:t>
      </w:r>
      <w:r>
        <w:rPr>
          <w:bCs/>
          <w:sz w:val="28"/>
          <w:szCs w:val="28"/>
        </w:rPr>
        <w:t xml:space="preserve">1 418 628,5135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2.</w:t>
        <w:tab/>
        <w:t xml:space="preserve"> на 2023 год в сумме 674 784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3.</w:t>
        <w:tab/>
        <w:t xml:space="preserve"> на 2024 год в сумме 369 326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</w:t>
        <w:tab/>
        <w:t xml:space="preserve">Субвен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1.</w:t>
        <w:tab/>
        <w:t xml:space="preserve"> на 2022 год в сумме 1 972 900,8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2.</w:t>
        <w:tab/>
        <w:t xml:space="preserve"> на 2023 год в сумме 1 866 276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3.</w:t>
        <w:tab/>
        <w:t xml:space="preserve"> на 2024 год в сумме 1 875 817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 xml:space="preserve"> на 2022 год в сумме 70 851,4671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2.</w:t>
        <w:tab/>
        <w:t xml:space="preserve"> на 2023 год в сумме 44 934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3.3.</w:t>
        <w:tab/>
        <w:t xml:space="preserve"> на 2024 год в сумме 43 214,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2 год в сумме 141 277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3 год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4.3.</w:t>
        <w:tab/>
        <w:t>на 2024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4.</w:t>
        <w:tab/>
      </w:r>
      <w:r>
        <w:rPr>
          <w:rFonts w:eastAsia="Calibri"/>
          <w:sz w:val="28"/>
          <w:szCs w:val="28"/>
        </w:rPr>
        <w:t>в подпункте 9.1 пункта 9 цифры «884 634,73906» заменить цифрами «902 798,6117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  <w:tab/>
        <w:t xml:space="preserve">в пункте 10 цифры «884 634,73906» заменить цифрами </w:t>
        <w:br/>
        <w:t>«902 798,6117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пункт 1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5. 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2 год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bCs/>
          <w:sz w:val="26"/>
          <w:szCs w:val="26"/>
        </w:rPr>
        <w:t>240 381,89416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eastAsia="Calibri"/>
          <w:sz w:val="28"/>
          <w:szCs w:val="28"/>
        </w:rPr>
        <w:t>тыс. рублей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3 год в сумме 49 437,461 тыс. рублей, на 2024 год в сумме 311,9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ab/>
        <w:t>приложение 1 «Прогнозируемый общий объем доходов бюджета Нефтеюганского района на 2022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 приложение 1.1 «Прогнозируемый общий объем доходов бюджета Нефтеюганского района на плановый период 2023-2024 годов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9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2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2 год» изложить 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0.</w:t>
        <w:tab/>
        <w:t xml:space="preserve">приложение 2.1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3 и 2024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1.</w:t>
        <w:tab/>
        <w:t xml:space="preserve">приложение 3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2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</w:r>
      <w:r>
        <w:rPr/>
        <w:tab/>
      </w:r>
      <w:r>
        <w:rPr>
          <w:rFonts w:eastAsia="Calibri"/>
          <w:sz w:val="28"/>
          <w:szCs w:val="28"/>
        </w:rPr>
        <w:t xml:space="preserve">приложение 3.1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3 и 2024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4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2 год» изложить в редакции согласно приложению 7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 xml:space="preserve">приложение 4.1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3 и 2024 годов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  <w:tab/>
        <w:t>приложение 5 «Ведомственная структура расходов бюджета Нефтеюганского района на 2022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5.1 «Ведомственная структура расходов бюджета Нефтеюганского района на плановый период 2023 и 2024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>приложение 6 «Источники финансирования дефицита бюджета Нефтеюганского района на 2022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7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2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7.1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плановый период 2023 и 2024 годов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 приложение 8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2 год</w:t>
      </w:r>
      <w:r>
        <w:rPr>
          <w:rFonts w:eastAsia="Calibri"/>
          <w:sz w:val="28"/>
          <w:szCs w:val="28"/>
        </w:rPr>
        <w:t>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  <w:tab/>
        <w:t xml:space="preserve">приложение 10 «Объем бюджетных ассигнований на реализацию муниципальных программ Нефтеюганского района на 2022 год» изложить </w:t>
        <w:br/>
        <w:t>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 xml:space="preserve">приложение 10.1 «Объем бюджетных ассигнований на реализацию муниципальных программ Нефтеюганского района на плановый период 2023 </w:t>
        <w:br/>
        <w:t>и 2024 годов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  <w:tab/>
        <w:t xml:space="preserve">приложение 1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2 год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 приложение 11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3 и 2024 годов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5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3 «</w:t>
      </w:r>
      <w:r>
        <w:rPr>
          <w:bCs/>
          <w:sz w:val="28"/>
          <w:szCs w:val="28"/>
        </w:rPr>
        <w:t>Программа муниципальных внутренних заимствований  Нефтеюганского района на 2022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5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Шикунова Лина Вадимовна</cp:lastModifiedBy>
  <cp:lastPrinted>2022-10-26T13:48:00Z</cp:lastPrinted>
  <dcterms:modified xsi:type="dcterms:W3CDTF">2022-12-16T11:32:00Z</dcterms:modified>
  <cp:revision>67</cp:revision>
  <dc:subject/>
  <dc:title>Об изъятии и предоставлении земли</dc:title>
</cp:coreProperties>
</file>