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>«Профилактика экстремизма, гармонизация межэтнических и межкультурных отношен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Cs/>
          <w:iCs/>
          <w:sz w:val="28"/>
          <w:szCs w:val="28"/>
        </w:rPr>
      </w:pPr>
      <w:r>
        <w:rPr>
          <w:rFonts w:eastAsia="Courier New"/>
          <w:bCs/>
          <w:i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ourier New"/>
          <w:b/>
          <w:b/>
          <w:bCs/>
          <w:iCs/>
          <w:sz w:val="24"/>
          <w:szCs w:val="24"/>
        </w:rPr>
      </w:pPr>
      <w:r>
        <w:rPr>
          <w:rFonts w:eastAsia="Courier New"/>
          <w:b/>
          <w:bCs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64"/>
        <w:gridCol w:w="1698"/>
        <w:gridCol w:w="567"/>
        <w:gridCol w:w="15"/>
        <w:gridCol w:w="1125"/>
        <w:gridCol w:w="1138"/>
        <w:gridCol w:w="1134"/>
        <w:gridCol w:w="1134"/>
        <w:gridCol w:w="709"/>
        <w:gridCol w:w="425"/>
        <w:gridCol w:w="1134"/>
        <w:gridCol w:w="1276"/>
        <w:gridCol w:w="142"/>
        <w:gridCol w:w="1275"/>
        <w:gridCol w:w="156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«Профилактика экстремизма, гармонизация межэтнических и межкультурных отношен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Первый заместитель главы Нефтеюганского района – Кудашкин С.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Администрация Нефтеюганского района (Управление по связям с общественностью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крепление единства народов Российской Федерации, проживающих на территории Нефтеюганского района, профилактика экстремизма в Нефтеюганском районе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сохранение этнокультурного многообразия народов Российской Федерации на территории городского и сельских поселений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действие социальной и культурной адаптации иностранных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еализация комплексной информационной кампании, направленной на укрепление общегражданской идентичности </w:t>
              <w:br/>
              <w:t>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азвитие духовно-нравственных основ и самобытной культуры российского казачества и повышение его роли </w:t>
              <w:br/>
              <w:t>в воспитании подрастающего поколения в духе патриот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рофилактика экстремистских проявлений, укрепление гражданского единства </w:t>
            </w:r>
            <w:r>
              <w:rPr>
                <w:sz w:val="24"/>
                <w:szCs w:val="24"/>
              </w:rPr>
              <w:t>на территории городского и сельских поселений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частие в профилактике экстремизма, а также в минимизации и (или) ликвидации последствий проявлений экстремизма.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 -основание 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тветственный исполнитель/соисполнитель </w:t>
              <w:br/>
              <w:t>за достижение показателей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</w:rPr>
              <w:t>Доля граждан, положительно оценивающих состояние межнациональных отношений в Нефтеюганском районе, в общем количестве граждан, (%)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Управление </w:t>
              <w:br/>
              <w:t xml:space="preserve">по связям с общественностью администрации Нефтеюганского района, Департамент образования </w:t>
              <w:br/>
              <w:t xml:space="preserve">и молодежной политики Нефтеюганского района, Департамент культуры </w:t>
              <w:br/>
              <w:t xml:space="preserve">и спорта Нефтеюганского района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18"/>
                <w:szCs w:val="18"/>
              </w:rPr>
            </w:pPr>
            <w:r>
              <w:rPr>
                <w:rFonts w:eastAsia="Courier New" w:cs="Calibri" w:ascii="Calibri" w:hAnsi="Calibri"/>
                <w:bCs/>
                <w:i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Численность участников мероприятий, направленных на этнокультурное развитие народов России, проживающих в Нефтеюганском районе (чел.)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Количество участников мероприятий, направлен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</w:rPr>
              <w:t>на укрепление общероссийского гражданского единства</w:t>
            </w:r>
            <w:r>
              <w:rPr/>
              <w:t xml:space="preserve"> </w:t>
            </w:r>
            <w:r>
              <w:rPr>
                <w:rFonts w:eastAsia="Courier New"/>
                <w:bCs/>
                <w:iCs/>
              </w:rPr>
              <w:t>в Нефтеюганском районе (чел.)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000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 052,483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 892,46668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highlight w:val="yellow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0000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17,60002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905,783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 473,11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 892,46668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highlight w:val="yellow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4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4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</w:rPr>
            </w:pPr>
            <w:r>
              <w:rPr>
                <w:rFonts w:eastAsia="Courier New" w:cs="Calibri" w:ascii="Calibri" w:hAnsi="Calibri"/>
                <w:bCs/>
                <w:iCs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6:00Z</dcterms:created>
  <dc:creator>pishukovsv</dc:creator>
  <dc:description/>
  <cp:keywords/>
  <dc:language>en-US</dc:language>
  <cp:lastModifiedBy>Шикунова Лина Вадимовна</cp:lastModifiedBy>
  <cp:lastPrinted>2022-02-22T14:17:00Z</cp:lastPrinted>
  <dcterms:modified xsi:type="dcterms:W3CDTF">2022-10-31T11:33:00Z</dcterms:modified>
  <cp:revision>80</cp:revision>
  <dc:subject/>
  <dc:title>Пост</dc:title>
</cp:coreProperties>
</file>