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right="-427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right="-427" w:hanging="0"/>
        <w:jc w:val="center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  <w:t>муниципальной программы Нефтеюганского района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радостроительство и землепользование»   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7"/>
        <w:gridCol w:w="1701"/>
        <w:gridCol w:w="1843"/>
        <w:gridCol w:w="1134"/>
        <w:gridCol w:w="851"/>
        <w:gridCol w:w="425"/>
        <w:gridCol w:w="1276"/>
        <w:gridCol w:w="284"/>
        <w:gridCol w:w="991"/>
        <w:gridCol w:w="994"/>
        <w:gridCol w:w="282"/>
        <w:gridCol w:w="851"/>
        <w:gridCol w:w="852"/>
        <w:gridCol w:w="282"/>
        <w:gridCol w:w="1703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радостроительство и землепользование»  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-2026 годы 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Заместитель главы Нефтеюганского района Бородкина Оксана Владимир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градостроительства и землепользования  администрац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оздание условий для устойчивого развития территорий, рациональное использование природных ресурсов на основе документов по планировке территорий, способствующих дальнейшему развитию жилищной, инженерной, транспортной и социальной инфраструктур Нефтеюганского района с учетом интересов граждан, организаций, предприятий и предпринимателей Нефтеюганского района по созданию благоприятных условий жизнедеятельности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Обеспеченность поселений обновленными документами территориального планирования и градостроительного зонирова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ффективное управление земельными ресурсами в границах муниципального образования Нефтеюганский райо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витие садоводства и огородничества на территор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звитие градостроительного регулирования в сфере жилищного строительства на территории Нефтеюган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полнение полномочий органов местного самоуправления в области градостроительной деятельности и землепользования</w:t>
            </w:r>
          </w:p>
          <w:p>
            <w:pPr>
              <w:pStyle w:val="Normal"/>
              <w:numPr>
                <w:ilvl w:val="0"/>
                <w:numId w:val="2"/>
              </w:numPr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здание условий для рационального использования земель в границах 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здание условий для оформления правоустанавливающих документов на земельные участки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еспечение транспортной доступности к территориям садоводческих или огороднических некоммерческих товариществ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Создание условий для деятельности на территории Нефтеюганского района садоводческих или огороднических некоммерческих товариществ.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еспечение системами инженерной и транспортной инфраструктур территорий, предназначенных для жилищного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еспечение инженерной и транспортной инфраструктурой земельных участков для обеспечения льготной категории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дпрограмма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I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«Градостроительная деятельность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дпрограмма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II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«Использование земельных ресурсов в границах муниципального образования Нефтеюган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дпрограмма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III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«Поддержка садоводства и огородничеств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а IV "Проектирование и строительство систем инженерной инфраструктуры"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Целевые показатели муниципальной программы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Значение показателя по годам    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Общий объем  ввода  жилья, тыс. кв.м. в г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Указ Президента РФ от 04.02.2021 N 68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"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"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5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4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4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4,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4,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Комитет градостроительства и землепользования администрации </w:t>
            </w:r>
          </w:p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Нефтеюган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</w:t>
            </w:r>
          </w:p>
        </w:tc>
      </w:tr>
      <w:tr>
        <w:trPr>
          <w:trHeight w:val="42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Сохранение доли муниципальных образований Нефтеюганского района с утвержденными  документами  территориального  планирования и градостроительного зонирования  от общего числа  муниципальных образований  Нефтеюганского района, (%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Национальный проект «Жилье и городская сред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Комитет градостроительства и землепользования администрации Нефтеюганского района </w:t>
            </w:r>
          </w:p>
        </w:tc>
      </w:tr>
      <w:tr>
        <w:trPr>
          <w:trHeight w:val="42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03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араметры финансового обеспечения муниципальной программ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4 401,830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 543,8304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7046,5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7046,5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 853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2 912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2 577,0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 212,05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682,5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682,5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80 138,401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 810,4014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 068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 995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 853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9 412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 686,379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 521,379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296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369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000,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 500,00000</w:t>
            </w:r>
          </w:p>
        </w:tc>
      </w:tr>
      <w:tr>
        <w:trPr>
          <w:trHeight w:val="47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 «Жилье и городская среда» (срок реализации 01.01.2019-31.12.2024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Жилье» (срок реализации 01.01.2019-31.12.2024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2127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5670" w:hanging="0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6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BodyTextKeepChar">
    <w:name w:val="Body Text Keep Char"/>
    <w:qFormat/>
    <w:rPr>
      <w:rFonts w:eastAsia="Times New Roman"/>
      <w:spacing w:val="-5"/>
      <w:sz w:val="24"/>
      <w:lang w:val="en-US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</w:pPr>
    <w:rPr>
      <w:rFonts w:ascii="Times New Roman" w:hAnsi="Times New Roman" w:cs="Times New Roman"/>
      <w:spacing w:val="-5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07:00Z</dcterms:created>
  <dc:creator>Молоткова Елена Владимировна</dc:creator>
  <dc:description/>
  <cp:keywords/>
  <dc:language>en-US</dc:language>
  <cp:lastModifiedBy>Шикунова Лина Вадимовна</cp:lastModifiedBy>
  <cp:lastPrinted>2022-10-03T20:32:00Z</cp:lastPrinted>
  <dcterms:modified xsi:type="dcterms:W3CDTF">2022-11-03T06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78796248</vt:r8>
  </property>
</Properties>
</file>