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8"/>
        </w:rPr>
        <w:t>ПРОЕКТ решение</w:t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__________________________________________________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  <w:tab w:val="left" w:pos="8222" w:leader="none"/>
        </w:tabs>
        <w:ind w:right="4252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02.06.2021 № 625 «Об утверждении порядко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</w:t>
        <w:br/>
        <w:t xml:space="preserve">в рамках мероприятий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142.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Думы Нефтеюганского района от 27.05.2015 № 606 </w:t>
        <w:br/>
        <w:t>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, в целях приведения нормативно-правового акта в соответствие с муниципальными правовыми актами Нефтеюганского района</w:t>
      </w:r>
    </w:p>
    <w:p>
      <w:pPr>
        <w:pStyle w:val="Normal"/>
        <w:autoSpaceDE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Думы Нефтеюганского района от 02.06.2021 № 625 «Об утверждении порядко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(с изменениями на 24.05.2022 № 765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головок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о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Жилищно-коммунальный комплекс и городская сре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 в подпункте 1.1 слов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заменить словами «Жилищно-коммунальный комплекс и городская сре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подпункте 1.2 слов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заменить словами «Жилищно-коммунальный комплекс и городская сре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в подпункте 1.3 слов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заменить словами «Жилищно-коммунальный комплекс и городская сре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 2, 3 к решению Думы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ям 1, 2, 3 к настоящему решению Ду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 и применяется с 01.01.20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До 01.01.2023 положения решения Думы Нефтеюганского района от 02.06.2021 № 625 «Об утверждении порядко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(в редакции настоящего решения) применяются к правоотношениям, возникающим при формировании бюджета Нефтеюганского района на 2023 год и на плановый период 2024 и 2025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7" w:firstLine="709"/>
        <w:jc w:val="right"/>
        <w:outlineLvl w:val="1"/>
        <w:rPr/>
      </w:pPr>
      <w:r>
        <w:rPr>
          <w:bCs/>
          <w:iCs/>
          <w:sz w:val="28"/>
          <w:szCs w:val="28"/>
        </w:rPr>
        <w:t xml:space="preserve">Приложение 1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»№</w:t>
      </w:r>
      <w:r>
        <w:rPr>
          <w:bCs/>
          <w:iCs/>
          <w:color w:val="FFFFF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/>
      </w:pPr>
      <w:r>
        <w:rPr>
          <w:bCs/>
          <w:iCs/>
          <w:sz w:val="28"/>
          <w:szCs w:val="28"/>
        </w:rPr>
        <w:t xml:space="preserve">«Приложение 1 к решению 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/>
      </w:pPr>
      <w:r>
        <w:rPr>
          <w:bCs/>
          <w:iCs/>
          <w:sz w:val="28"/>
          <w:szCs w:val="28"/>
        </w:rPr>
        <w:t>от «02» июня 2021 года № 625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>предоставления субсидии бюджетам городского и сельских поселений, входящих в состав Нефтеюганского района, предоставляемой из бюджета Нефтеюганского района в рамках основного мероприятия «Региональный проект «Формирование комфортной городской среды»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(далее-Порядок)</w:t>
      </w:r>
    </w:p>
    <w:p>
      <w:pPr>
        <w:pStyle w:val="Normal"/>
        <w:autoSpaceDE w:val="false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случаи и порядок предоставления субсидии бюджетам городского и сельских поселений, входящих в состав Нефтеюганского района (далее-поселения) из бюджета Нефтеюганского район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. Субсидия предоставляется поселениям для обеспечения выполнения основного мероприятия «Региональный проект «Формирование комфортной городской среды» в рамках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(далее-муниципальная программа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имеет целевой характер и направляется на софинансирование мероприятий по благоустройству для достижения целевых показателей, предусмотренных региональным проектом «Формирование комфортной городской среды» в рамках национального проекта «Жилье и городская сред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Условием предоставления субсидии является наличие доли софинансирования из средств бюджета Нефтеюганского района в соответствии с постановлением Правительства Ханты-Мансийского автономного округа-Югры </w:t>
      </w:r>
      <w:hyperlink r:id="rId2">
        <w:r>
          <w:rPr>
            <w:rStyle w:val="InternetLink"/>
            <w:color w:val="0000FF"/>
            <w:sz w:val="28"/>
            <w:szCs w:val="28"/>
          </w:rPr>
          <w:t>от 30.12.2021 № 635-п «О мерах по реализации государственно</w:t>
        </w:r>
      </w:hyperlink>
      <w:r>
        <w:rPr>
          <w:sz w:val="28"/>
          <w:szCs w:val="28"/>
        </w:rPr>
        <w:t>й программы Ханты-Мансийского автономного округа - Югры «Жилищно-коммунальный комплекс и городская сред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р субсидии из бюджета Нефтеюганского района за счет средств бюджета Ханты-Мансийского автономного округа-Югры, за счет средств бюджета Нефтеюганского района бюджету каждого поселения на реализацию мероприят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N = Aобщ.фин./ S общ.пл. населенных пунктов х S пл.населенног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ункта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-объем финансирования поселениям для реализации мероприятий по благоустройству, тыс.р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общ.фин.-общий объем финансирования поселениям для реализации мероприятий по благоустройству, тыс.р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общ.пл. населенных пунктов-общая площадь населенных пунктов Нефтеюганского района, 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пл.населенного пункта-площадь населенного пункта Нефтеюганского района,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й исполнитель муниципальной программы направляет в адрес администраций поселений уведомления о распределении субсидии из бюджета Нефтеюганского района за счет средств бюджета Ханты-Мансийского автономного округа - Югры, за счет средств бюджета Нефтеюганского района бюджету каждого поселения на реализацию основного мероприятия «Региональный проект «Формирование комфортной городской среды» в рамках подпрограммы IV «Формирование современной городской среды» муниципальной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от субсидии администрация поселения обязана направить в адрес ответственного исполнителя муниципальной программы письмо об отказе получения субсидии в срок, указанный в уведомлении ответственного исполнителя. В случае отсутствия письма в установленные сроки субсидия считается принятой. Ответственный исполнитель проводит анализ полученных ответов и производит распределение субсидии в равных долях между поселениями, принявшими субсидию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финансирования мероприятий по благоустройству из бюджета Нефтеюганского района является наличие соглашения о предоставлении субсидии, заключенного между администрацией Нефтеюганского района и администрациями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субсидии из бюджета Нефтеюганского района.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ложение 2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»№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 xml:space="preserve">«Приложение 2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«02» июня 2021 года № 625 </w:t>
      </w:r>
      <w:r>
        <w:rPr>
          <w:bCs/>
          <w:iCs/>
          <w:color w:val="FFFFF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>предоставления субсидии бюджетам городского и сельских поселений, входящих в состав Нефтеюганского района, предоставляемой из бюджета Нефтеюганского района в рамках основного мероприятия «Благоустройство территорий поселений Нефтеюганского района»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(далее-Порядок)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случаи и порядок предоставления субсидии бюджетам городского и сельских поселений, входящих в состав Нефтеюганского района (далее-поселения) из бюджета Нефтеюганского район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. Субсидия предоставляется поселениям на реализацию мероприятий по благоустройству (далее-субсидия) в рамках основного мероприятия «Благоустройство территорий поселений Нефтеюганского района»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(далее-муниципальная программа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в пределах лимитов бюджетных обязательств, предусмотренных сводной бюджетной росписью бюджета Нефтеюганского района на текущий финансовый год, очередной финансовый год и плановый период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еления вправе предусмотреть в местных бюджетах средства на софинансирование расходных обязательств, направленных на достижение целей и задач в части реализации мероприятий по благоустройству в рамках муниципальных программ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финансирования субсидии из бюджета Нефтеюганского района является наличие соглашения о предоставлении субсидии, заключенного между администрацией Нефтеюганского района и администрациями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субсидии из бюджета Нефтеюганского района.»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ложение 3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»№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 xml:space="preserve">«Приложение 3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02» июня 2021 года № 625</w:t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 xml:space="preserve">предоставления субсидии бюджетам городского и сельских поселений, входящих в состав Нефтеюганского района, предоставляемой из бюджета Нефтеюганского района в рамках основного мероприятия «Реализация инициативных проектов»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-Порядок)</w:t>
      </w:r>
    </w:p>
    <w:p>
      <w:pPr>
        <w:pStyle w:val="Normal"/>
        <w:autoSpaceDE w:val="false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случаи и порядок предоставления субсидии бюджетам городского и сельских поселений, входящих в состав Нефтеюганского района (далее-поселения) из бюджета Нефтеюганского район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. Субсидия предоставляется поселениям на реализацию инициативных проектов, признанных победителями регионального конкурса инициативных проектов (далее-субсидия) в рамках основного мероприятия «Реализация инициативных проектов» подпрограммы IV «Формирование современной городской среды» муниципальной программы Нефтеюганского района «Жилищно-коммунальный комплекс и городская среда» (далее-муниципальная программа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в пределах лимитов бюджетных обязательств, предусмотренных сводной бюджетной росписью бюджета Нефтеюганского района на текущий финансовый год, очередной финансовый год и плановый период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еления вправе предусмотреть в местных бюджетах средства на софинансирование расходных обязательств, направленных на достижение целей и задач в части реализации инициативных проектов, признанных победителями регионального конкурса инициативных проектов в рамках муниципальных программ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финансирования субсидии из бюджета Нефтеюганского района является наличие соглашения о предоставлении субсидии, заключенного между администрацией Нефтеюганского района и администрациями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субсидии из бюджета Нефтеюганского района.».</w:t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709" w:footer="306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0086b36-d772-4580-8558-a2e2c2e610a0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7:00Z</dcterms:created>
  <dc:creator>Натуська</dc:creator>
  <dc:description/>
  <cp:keywords/>
  <dc:language>en-US</dc:language>
  <cp:lastModifiedBy>Горячева Ольга Константиновна</cp:lastModifiedBy>
  <cp:lastPrinted>2022-11-02T10:23:00Z</cp:lastPrinted>
  <dcterms:modified xsi:type="dcterms:W3CDTF">2022-11-02T05:28:00Z</dcterms:modified>
  <cp:revision>35</cp:revision>
  <dc:subject/>
  <dc:title>Об изъятии и предоставлении земли</dc:title>
</cp:coreProperties>
</file>