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right="321" w:firstLine="567"/>
        <w:jc w:val="lef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552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</w:tblGrid>
      <w:tr>
        <w:trPr>
          <w:trHeight w:val="33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Проект 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49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304"/>
        <w:gridCol w:w="192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2026 годы и на период 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ервый заместитель главы Нефтеюганского района - Кудашкин Сергей Андрееви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4" w:firstLine="56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815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9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с общественностью администрации Нефтеюганского района, Департамент образования и молодежной политики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71 250,954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 545,700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 500,7505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 500,7505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8 500,750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3 203,0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3 340,748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9 392,968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 727,9685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 169,9685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 169,968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9 879,8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7 910,206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 152,73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772,782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330,7820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330,78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5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2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3:00Z</dcterms:created>
  <dc:creator>Молоткова Елена Владимировна</dc:creator>
  <dc:description/>
  <cp:keywords/>
  <dc:language>en-US</dc:language>
  <cp:lastModifiedBy>Шикунова Лина Вадимовна</cp:lastModifiedBy>
  <cp:lastPrinted>2022-07-09T11:21:00Z</cp:lastPrinted>
  <dcterms:modified xsi:type="dcterms:W3CDTF">2022-10-31T11:00:00Z</dcterms:modified>
  <cp:revision>12</cp:revision>
  <dc:subject/>
  <dc:title/>
</cp:coreProperties>
</file>