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right"/>
        <w:rPr>
          <w:rFonts w:ascii="Times New Roman" w:hAnsi="Times New Roman" w:eastAsia="Courier New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i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iCs/>
          <w:sz w:val="28"/>
          <w:szCs w:val="28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iCs/>
          <w:sz w:val="28"/>
          <w:szCs w:val="28"/>
        </w:rPr>
        <w:t>«Управление муниципальным имуществом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Cs/>
          <w:i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561"/>
        <w:gridCol w:w="1694"/>
        <w:gridCol w:w="567"/>
        <w:gridCol w:w="12"/>
        <w:gridCol w:w="722"/>
        <w:gridCol w:w="708"/>
        <w:gridCol w:w="543"/>
        <w:gridCol w:w="12"/>
        <w:gridCol w:w="438"/>
        <w:gridCol w:w="874"/>
        <w:gridCol w:w="377"/>
        <w:gridCol w:w="12"/>
        <w:gridCol w:w="438"/>
        <w:gridCol w:w="851"/>
        <w:gridCol w:w="307"/>
        <w:gridCol w:w="93"/>
        <w:gridCol w:w="12"/>
        <w:gridCol w:w="562"/>
        <w:gridCol w:w="851"/>
        <w:gridCol w:w="328"/>
        <w:gridCol w:w="231"/>
        <w:gridCol w:w="12"/>
        <w:gridCol w:w="579"/>
        <w:gridCol w:w="263"/>
        <w:gridCol w:w="1041"/>
        <w:gridCol w:w="237"/>
        <w:gridCol w:w="16"/>
        <w:gridCol w:w="11"/>
        <w:gridCol w:w="1694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8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 xml:space="preserve">Управление муниципальным имуществом 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Сроки реализации муниципальной программы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023-2026 годы и на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до 2030 год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</w:rPr>
              <w:t>Заместитель главы Нефтеюганского района – Бородкина Оксана Владимировн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Департамент имущественных отношений Нефтеюганского район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Администрации городского, сельских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Совершенствование системы управления муниципальным имуществом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09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неиспользуемого недвижимого имущества в общем количестве недвижимого имущества муниципального образования Нефтеюганский район, (%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Распоряжение департамента имущественных отношений Нефтеюганского района от 08.10.2019 </w:t>
              <w:br/>
              <w:t>№ 619 «О системе показателей оценки эффективности управления муниципальным имуществом муниципального образования Нефтеюганский район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предоставленного субъектам малого и среднего предпринимательства и социально ориентированным некоммерческим организациям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в общем количестве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(%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становления администрации Нефтеюганского района от 30.10.2017 </w:t>
              <w:br/>
              <w:t>№ 1913-па-нпа «Об утверждении порядка формирования, ведения, обязательного опубликования перечня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 15.11.2016 № 1990-па-нпа «Об утверждении порядка формирования, ведения и обязательного опубликования перечня муниципального имущества Нефтеюганского района, предоставляемого социально ориентированным некоммерческим организациям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35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07 455,65943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3 177,43639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386,5234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641,94994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649,94994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 599,79976</w:t>
            </w:r>
          </w:p>
        </w:tc>
      </w:tr>
      <w:tr>
        <w:trPr>
          <w:trHeight w:val="257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9 223,65943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4 345,43639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6 186,5234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6 441,94994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6 449,94994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5 799,79976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8 232,00000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 832,00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200,0000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200,0000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200,0000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 800,00000</w:t>
            </w:r>
          </w:p>
        </w:tc>
      </w:tr>
      <w:tr>
        <w:trPr>
          <w:trHeight w:val="19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2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0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Муниципальный проект «Приватизация 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</w:t>
              <w:br/>
              <w:t>в уставном капитале общества» (срок реализации 25.04.2022 – 30.06.2023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22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right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51:00Z</dcterms:created>
  <dc:creator>Першина Елена Ивановна</dc:creator>
  <dc:description/>
  <cp:keywords/>
  <dc:language>en-US</dc:language>
  <cp:lastModifiedBy>Шикунова Лина Вадимовна</cp:lastModifiedBy>
  <cp:lastPrinted>2022-10-05T12:34:00Z</cp:lastPrinted>
  <dcterms:modified xsi:type="dcterms:W3CDTF">2022-10-31T11:19:00Z</dcterms:modified>
  <cp:revision>91</cp:revision>
  <dc:subject/>
  <dc:title>Пост</dc:title>
</cp:coreProperties>
</file>