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color w:val="FF0000"/>
          <w:sz w:val="16"/>
          <w:szCs w:val="20"/>
        </w:rPr>
      </w:pPr>
      <w:bookmarkStart w:id="0" w:name="_Hlk85207504"/>
      <w:bookmarkEnd w:id="0"/>
      <w:r>
        <w:rPr>
          <w:rFonts w:cs="Arial" w:ascii="Arial" w:hAnsi="Arial"/>
          <w:b/>
          <w:color w:val="FF0000"/>
          <w:sz w:val="16"/>
          <w:szCs w:val="20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ГЛАВА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en-US"/>
              </w:rPr>
              <w:t>____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lang w:val="en-US"/>
              </w:rPr>
            </w:pPr>
            <w:r>
              <w:rPr>
                <w:sz w:val="4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_Hlk85207504"/>
      <w:bookmarkStart w:id="2" w:name="_Hlk85207504"/>
      <w:bookmarkEnd w:id="2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умы Нефтеюганского района «О бюджете Нефтеюганск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>на 2023</w:t>
      </w:r>
      <w:r>
        <w:rPr>
          <w:sz w:val="26"/>
          <w:szCs w:val="28"/>
        </w:rPr>
        <w:t xml:space="preserve"> год </w:t>
      </w:r>
      <w:r>
        <w:rPr>
          <w:sz w:val="26"/>
          <w:szCs w:val="26"/>
        </w:rPr>
        <w:t>и плановый период 2024 и 2025 годов»</w:t>
      </w:r>
    </w:p>
    <w:p>
      <w:pPr>
        <w:pStyle w:val="Normal"/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от 27.05.2015 № 599 «Об утверждении порядка организации и проведения публичных слушаний»  </w:t>
        <w:br/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" w:leader="none"/>
          <w:tab w:val="left" w:pos="1056" w:leader="none"/>
        </w:tabs>
        <w:ind w:left="0" w:firstLine="709"/>
        <w:jc w:val="both"/>
        <w:rPr/>
      </w:pPr>
      <w:r>
        <w:rPr>
          <w:sz w:val="26"/>
          <w:szCs w:val="26"/>
        </w:rPr>
        <w:t>Провести публичные слушания по проекту решения Думы Нефтеюганского района «О бюджете Нефтеюганского района на 2023</w:t>
      </w:r>
      <w:r>
        <w:rPr>
          <w:sz w:val="26"/>
          <w:szCs w:val="28"/>
        </w:rPr>
        <w:t xml:space="preserve"> год </w:t>
      </w:r>
      <w:r>
        <w:rPr>
          <w:sz w:val="26"/>
          <w:szCs w:val="26"/>
        </w:rPr>
        <w:t xml:space="preserve">и плановый период 2024 </w:t>
        <w:br/>
        <w:t xml:space="preserve">и 2025 годов» (приложение), проводимые по инициативе Главы Нефтеюганского райо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" w:leader="none"/>
          <w:tab w:val="left" w:pos="1056" w:leader="none"/>
        </w:tabs>
        <w:ind w:left="0" w:firstLine="709"/>
        <w:jc w:val="both"/>
        <w:rPr/>
      </w:pPr>
      <w:r>
        <w:rPr>
          <w:sz w:val="26"/>
          <w:szCs w:val="26"/>
        </w:rPr>
        <w:t>Назначить публичные слушания в форме собрания граждан на 10.11.2022, время начала – 18.00 часов по местному времени, место проведения – город Нефтеюганск, микрорайон 3, дом 21, актовый зал (4 этаж, кабинет 418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" w:leader="none"/>
          <w:tab w:val="left" w:pos="1056" w:leader="none"/>
        </w:tabs>
        <w:ind w:left="0" w:firstLine="709"/>
        <w:jc w:val="both"/>
        <w:rPr/>
      </w:pPr>
      <w:r>
        <w:rPr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719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гульная </w:t>
              <w:br/>
              <w:t>Людмила Ивано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Нефтеюганского района, председатель Рабочей группы </w:t>
            </w:r>
          </w:p>
          <w:p>
            <w:pPr>
              <w:pStyle w:val="Normal"/>
              <w:tabs>
                <w:tab w:val="clear" w:pos="708"/>
                <w:tab w:val="left" w:pos="-29" w:leader="none"/>
                <w:tab w:val="left" w:pos="234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ец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Владленович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равовой работы и кадров </w:t>
              <w:br/>
              <w:t>департамента финансов Нефтеюганского района, секретарь Рабочей группы.</w:t>
            </w:r>
          </w:p>
        </w:tc>
      </w:tr>
      <w:tr>
        <w:trPr>
          <w:trHeight w:val="501" w:hRule="atLeast"/>
        </w:trPr>
        <w:tc>
          <w:tcPr>
            <w:tcW w:w="96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ни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Михайло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яющий делами 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фан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Александро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финансов Нефтеюганского района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Валерье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Нефтеюганского района</w:t>
            </w:r>
          </w:p>
          <w:p>
            <w:pPr>
              <w:pStyle w:val="Normal"/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йки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рина Вячеславовна 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Нефтеюганского район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" w:leader="none"/>
          <w:tab w:val="left" w:pos="1056" w:leader="none"/>
        </w:tabs>
        <w:ind w:left="0" w:firstLine="709"/>
        <w:jc w:val="both"/>
        <w:rPr/>
      </w:pPr>
      <w:r>
        <w:rPr>
          <w:sz w:val="26"/>
          <w:szCs w:val="26"/>
        </w:rPr>
        <w:t>Участники публичных слушаний по проекту решения Думы Нефтеюганского района вправе представить свои предложения и (или) замечания, касающиеся указанного проекта решения Думы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редложения и (или) замечания предоставляю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письменном виде в адрес Рабочей группы: 628309, Ханты-Мансийский автономный округ – Югра, город Нефтеюганск, микрорайон 3, дом 21, кабинет 302, телефон: 8(3463)250196; 8(3463)250146, с указанием фамилии, имени, отчества </w:t>
        <w:br/>
        <w:t>(при наличии), адреса места жительства и контактного номера телефона жителя Нефтеюганского района, внесшего предложение и (или) замечани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посредством официального сайта органов местного самоуправления Нефтеюганского района, в разделе «Публичные слушания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в электронном виде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Установить срок приема предложений и (или) замечаний по проекту решения Думы Нефтеюганского района до дня проведения публичных слуша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" w:leader="none"/>
          <w:tab w:val="left" w:pos="105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не позднее 27.10.2022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" w:leader="none"/>
          <w:tab w:val="left" w:pos="1056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 xml:space="preserve">          </w:t>
      </w:r>
      <w:r>
        <w:rPr>
          <w:sz w:val="26"/>
          <w:szCs w:val="26"/>
        </w:rPr>
        <w:t>А.А.Бочко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к постановлению Главы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от ___________ № _____</w:t>
      </w:r>
    </w:p>
    <w:p>
      <w:pPr>
        <w:pStyle w:val="Normal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ПРОЕКТ РЕШЕНИЯ</w:t>
      </w:r>
    </w:p>
    <w:p>
      <w:pPr>
        <w:pStyle w:val="Normal"/>
        <w:tabs>
          <w:tab w:val="clear" w:pos="708"/>
          <w:tab w:val="left" w:pos="9639" w:leader="none"/>
        </w:tabs>
        <w:ind w:right="5754" w:hanging="0"/>
        <w:jc w:val="both"/>
        <w:rPr>
          <w:b/>
          <w:b/>
          <w:bCs/>
          <w:iCs/>
          <w:color w:val="FF0000"/>
          <w:sz w:val="26"/>
          <w:szCs w:val="26"/>
        </w:rPr>
      </w:pPr>
      <w:r>
        <w:rPr>
          <w:b/>
          <w:bCs/>
          <w:iCs/>
          <w:color w:val="FF0000"/>
          <w:sz w:val="26"/>
          <w:szCs w:val="26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6094" w:hanging="0"/>
        <w:rPr/>
      </w:pPr>
      <w:r>
        <w:rPr>
          <w:sz w:val="26"/>
          <w:szCs w:val="28"/>
        </w:rPr>
        <w:t xml:space="preserve">О </w:t>
      </w:r>
      <w:r>
        <w:rPr>
          <w:sz w:val="26"/>
          <w:szCs w:val="26"/>
        </w:rPr>
        <w:t xml:space="preserve">бюджете Нефтеюганского района на 2023 год и плановый период 2024 и 2025 годов 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-Югры, решением Думы Нефтеюганского района от 14.05.2012 № 216 «Об утверждении Положения о бюджетном процессе в муниципальном образовании Нефтеюганский район», рассмотрев информацию о бюджете Нефтеюганского района на 2023 год и плановый период 2024 и 2025 годов,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. Утвердить основные характеристики бюджета Нефтеюганского района на 2023 год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.1. прогнозируемый общий объем доходов бюджета Нефтеюганского района в сумме 4 647 117, 70000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1.2. общий объем расходов бюджета Нефтеюганского района в сумме 4 727 117,70000 тыс. рублей;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.3. размер дефицита бюджета в сумме 80 000,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1.4. верхний предел муниципального внутреннего долга Нефтеюганского района на 1 января 2024 года в сумме 80 000,0 тыс. рублей, в том числе верхний предел долга по муниципальным гарантиям Нефтеюганского района в сумме 0,0 тыс. рублей согласно приложению 24 к настоящему решению;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.5. размер резервного фонда администрации Нефтеюганского района в сумме 15 528,263 тыс. рублей, выделение и использование бюджетных ассигнований резервного фонда определяется в порядке, установленном постановлением администрации Нефтеюганского района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.6. объём расходов на обслуживание муниципального долга 3 000,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.7. источники финансирования дефицита бюджета Нефтеюганского района на 2023 год согласно приложению 1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ки средств бюджета Нефтеюганского района на начало текущего финансового года в объеме, определяемом правовым актом Думы Нефтеюганского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Нефтеюган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латы муниципальных контрактов, срок оплаты которых приходится на начало текущего года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латы муниципальных контрактов, договоров, заключённых в связи с ликвидацией последствий чрезвычайных ситуаци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. Утвердить основные характеристики бюджета Нефтеюганского района на плановый период 2024 и 2025 годов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.1. прогнозируемый общий объем доходов бюджета Нефтеюганского района на 2024 год в сумме 4 424 881,80000 тыс. рублей и на 2025 год в сумме </w:t>
        <w:br/>
        <w:t>4 393 570,80000 тыс. рублей согласно приложению 2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.2. общий объем расходов бюджета Нефтеюганского района на 2024 год в сумме   4 509 881,80000 тыс. рублей, в  том числе  условно утвержденные  расходы  84 141,625 тыс. рублей и на 2025 год в сумме 4 478 570,80000 тыс. рублей, в том числе условно утвержденные расходы 147 710,225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.3. размер дефицита бюджета на 2024 год в сумме 85 000,0 тыс. рублей и на 2025 год в сумме 85 000,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.4. верхний предел муниципального внутреннего долга Нефтеюганского района на 1 января 2025 года в сумме 85 000,0 тыс. рублей, в том числе верхний предел долга по муниципальным гарантиям Нефтеюганского района в сумме 0,0 тыс. рублей и на 1 января 2026 года в сумме 85 000,0 тыс. рублей, в том числе верхний предел долга по муниципальным гарантиям Нефтеюганского района в сумме 0,0 тыс. рублей согласно приложению 25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.5. размер резервного фонда администрации Нефтеюганского района в 2024 году в сумме 6 600,0 тыс. рублей и в 2025 году в сумме 6 600,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.6.   объём  расходов   на обслуживание муниципального долга в 2024   году    3 000,0 тыс. рублей и в 2025 году 3 000,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.7. источники финансирования дефицита бюджета Нефтеюганского района на плановый период 2024 и 2025 годов согласно приложению 1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3.1.1. на 2023 год согласно приложению 3 к настоящему решению;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1.2. на плановый период 2024 и 2025 годов согласно приложению 4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2.1. на 2023 год согласно приложению 5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2.2. на плановый период 2024 и 2025 годов согласно приложению 6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распределение бюджетных ассигнований по разделам и подразделам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3.1. на 2023 год согласно приложению 7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3.2. на плановый период 2024 и 2025 годов согласно приложению 8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ведомственную структуру расходов бюджета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4.1. на 2023 год согласно приложению 9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4.2. на плановый период 2024 и 2025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4. Субсидии из бюджета Нефтеюганского района, предусмотренные настоящим решением в соответствии со статьей 78 Бюджетного кодекса Российской Федерации предоставляются в случаях, указанных в приложении 28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78.1 Бюджетного кодекса Российской Федерации в составе расходов бюджета Нефтеюганского района предусмотрены средства на предоставление субсидий иным некоммерческим организациям, не являющимся государственными (муниципальными) учреждениям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субсидий из бюджета Нефтеюганского района осуществляется в порядках, установленных постановлениями администрации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Субсидии, иные межбюджетные трансферты бюджетам поселений, входящих в состав Нефтеюганского района, предусмотренные настоящим решением, предоставляются в соответствии с Бюджетным кодексом Российской Федерации и порядками, установленными муниципальными правовыми актами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Гранты в форме субсидий юридическим лицам (за исключением государственных (муниципальных) учреждений), индивидуальным предпринимателям, физическим лицам в соответствии с Бюджетным кодексом Российской Федерации предоставляются в порядках, предусмотренных законами Российской Федерации, Ханты-Мансийского автономного округа-Югры и муниципальными правовыми актами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становить, что средства в валюте Российской Федерации, полученные бюджетными учреждениями Нефтеюганского района 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открытых в департаменте финансов Нефтеюганского района, в соответствии с муниципальными правовыми актам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3 год в сумме 2 643 184,6 тыс. рублей согласно приложению 13 к настоящему решению, </w:t>
        <w:br/>
        <w:t>на плановый период 2024 год в сумме 2 343 337,2 тыс. рублей, на плановый период 2025 год в сумме 2 220 549,7 тыс. рублей согласно приложению 14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1. Субсид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1.1. на 2023 год в сумме 553 771,1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1.2. на 2024 год в сумме 210 855,6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6"/>
          <w:szCs w:val="26"/>
        </w:rPr>
        <w:tab/>
        <w:t>8.1.3. на 2025 год в сумме 205 794,2 тыс. рублей</w:t>
      </w:r>
      <w:r>
        <w:rPr>
          <w:color w:val="FF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8.2. Субвен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2.1. на 2023 год в сумме 1 958 863,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2.2. на 2024 год в сумме 1 970 953,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2.3. на 2025 год в сумме 1 951 323,5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3. Иные межбюджетные трансфер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3.1. на 2023 год в сумме 2 75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3.2. на 2024 год в сумме 2 75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3.3. на 2025 год в сумме 2 75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4. Дот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4.1. на 2023 год в сумме 127 800,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4.2. на 2024 год в сумме 158 777,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4.3. на 2025 год в сумме 60 682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твердить общий объем межбюджетных трансфертов бюджетам поселений, входящих в состав Нефтеюганского района на 2023 год и плановый период 2024 и 2025 г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9.1. на 2023 год в сумме 467 643,237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9.2. на 2024 год в сумме 478 171,67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9.3. на 2025 год в сумме 456 470,475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0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дить распределение межбюджетных трансфертов бюджетам поселений, входящих в состав Нефтеюганского района на 2023 год в сумме </w:t>
        <w:br/>
        <w:t>465 643,237 тыс.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но приложению 15 к настоящему решению, </w:t>
        <w:br/>
        <w:t xml:space="preserve">на плановый период 2024 год в сумме 455 171,675 тыс. рублей согласно </w:t>
        <w:br/>
        <w:t>приложению 16 к настоящему решению, на плановый период 2025 год в сумме 433 470,475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межбюджетных трансфертов бюджетам поселений, входящих </w:t>
        <w:br/>
        <w:t xml:space="preserve">в состав Нефтеюганского района, в соответствии с приложениями 15, 16, 17 </w:t>
        <w:br/>
        <w:t>к настоящему решению, осуществляется в соответствии с порядками, установленными муниципальными правовыми актами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1. Учесть, что доходы бюджета Нефтеюганского района, поступающие от платы за негативное воздействие на окружающую среду, платежей по искам о возмещении вреда, причиненного окружающей среде, а также платежей, уплачиваемых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и средства от административных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суммы административных штрафов, установленных законом Ханты-Мансийского автономного округа - Югры за административные правонарушения в области охраны окружающей среды и природопользования, направляются на мероприятия, указанные в пункте 1 статьи 16.6, в пункте 1 статьи 75.1 и в пункте 1 статьи 78.2 Федерального закона от 10 января 2002 № 7-ФЗ «Об охране окружающей среды»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1. на 2023 год в сумме 142 558,6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2. на 2024 год в сумме 129 433,4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3. на 2025 год в сумме 129 433,4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2. Утвердить объем бюджетных ассигнований муниципального дорожного фонда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12.1. на </w:t>
      </w:r>
      <w:r>
        <w:rPr>
          <w:color w:val="000000"/>
          <w:sz w:val="26"/>
          <w:szCs w:val="26"/>
        </w:rPr>
        <w:t>2023 год в сумме 29 644,2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2.2. на 2024 год в сумме 30 199,3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2.3. на 2025 год в сумме 30 199,3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3. Установить, что не использованные на 1 января текущего финансового года межбюджетные трансферты, полученные бюджетами поселений, входящих в состав Нефтеюганского района, в форме субвенций, субсидий,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еречень остатков межбюджетных трансфертов, которые могут быть переданы из бюджета Нефтеюганского района в бюджеты поселений, входящих в состав Нефтеюганского района, в 2023 году, при установлении главными администраторами доходов бюджета Нефтеюганского района от возврата остатков межбюджетных трансфертов потребности в их использовании в 2023 году на те же цели устанавливается постановлением администрации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4. Утвердить распределение дотаций на выравнивание бюджетной обеспеченности поселений, входящих в состав Нефтеюганского района на 2023 год </w:t>
        <w:br/>
        <w:t xml:space="preserve">в сумме 318 151,3 тыс. рублей согласно приложению 18 к настоящему решению, </w:t>
        <w:br/>
        <w:t>на плановый период 2024 год в сумме 324 943,9 тыс. рублей, на плановый период 2025 год в сумме 313 092,1 тыс. рублей согласно приложению 19 к настоящему</w:t>
      </w:r>
      <w:r>
        <w:rPr>
          <w:sz w:val="26"/>
          <w:szCs w:val="26"/>
        </w:rPr>
        <w:t xml:space="preserve">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15. Установить, что доля средств, подлежащая перечислению из бюджетов поселений, входящих в состав Нефтеюганского района, в бюджет Нефтеюганского района в 2023 году и в плановом периоде 2024 и 2025 годов при превышении критерия выравнивания расчетной бюджетной обеспеченности бюджетов поселений, входящих в состав Нефтеюганского района, равна нулю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6. Утвердить в бюджете Нефтеюганского района расходы, осуществляемые </w:t>
        <w:br/>
        <w:t>за счет межбюджетных трансфертов из бюджетов поселений, входящих в состав Нефтеюганского района, на 2023 год в сумме 0,0 тыс. рублей, на 2024 год в сумме 0,0 тыс. рублей, на 2025 год в сумме 0,0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7. Утвердить объём бюджетных ассигнований на реализацию муниципальных программ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7.1. на 2023 год согласно приложению 20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7.2. на плановый период 2024 и 2025 годов согласно приложению 2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8. Установить, что в случаях, предусмотренных муниципальными программами Нефтеюганского района, реализация отдельных мероприятий может быть передана бюджетам поселений, входящих в состав Нефтеюганского района, с предоставлением межбюджетных трансфертов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9. Утвердить 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9.1. на 2023 год согласно приложению 22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9.2. на плановый период 2024 и 2025 годов согласно приложению 23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0. Открытие и ведение бюджетными и автономными учреждениями, созданными на базе имущества, находящегося в собственности Нефтеюганского района, лицевых счетов для учета операций со средствами, предоставляемыми из бюджета Нефтеюганского района в виде субсидий, а также бюджетных инвестиций, осуществляется в порядке, установленном департаментом финансов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1. Юридическим лицам, не являющимся участниками бюджетного процесса, бюджетными и автономными учреждениями, индивидуальным предпринимателям, физическим лицам - производителям товаров, работ, услуг открываются лицевые счета в департаменте финансов Нефтеюганского района для перечисления предоставляемых им субсидий из бюджета Нефтеюганского района, </w:t>
        <w:br/>
        <w:t>в порядке, установленном департаментом финансов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е абзаца первого настоящего пункта не распространяется </w:t>
        <w:br/>
        <w:t xml:space="preserve">на субсидии, предоставляемые из бюджета Нефтеюганского района: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>юридическим лицам, не являющимся участниками бюджетного процесса, бюджетными и автономными учреждениями, индивидуальным предпринимателям, физическим лицам - производителям товаров, работ, услуг в порядке возмещения недополученных доходов и (или) возмещения фактически понесенных затрат, в том числе в связи с производством (реализацией) товаров, выполнением работ, оказанием услуг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оциально ориентированным некоммерческим организациям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 случаях, установленных муниципальными правовыми актами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2. Установить, что в 2023 году департамент финансов Нефтеюганского района осуществляет казначейское сопровождение средств, указанных в пункте 23 настоящего решения, предоставляемых из бюджета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3. Казначейскому сопровождению подлежат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3.1. средства, получаемые на основании муниципальных контрактов, контрактов (договоров), источником финансового обеспечения исполнения которых являются предоставляемые из бюджета Нефтеюганского района средства, к которым не могут быть отнесены авансы и расчеты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о муниципальным контрактам, заключаемым на сумму менее 50 000,0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о контрактам (договорам), заключаемым на сумму менее 50 000,00 тыс. рублей муниципальными бюджетными или автономными учреждениями Нефтеюганского района, лицевые счета которым открыты в департаменте финансов Нефтеюганского район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3.2.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4. Не подлежат казначейскому сопровождению средства, предоставляемые юридическим лицам, индивидуальным предпринимателям, физическим лицам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4.1. на основании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х контрактов, контрактов (договоров), заключаемых в целях приобретения услуг связи по приему, обработке, хранению, передаче, доставке сообщений электросвязи или почтовых отправлений, коммунальных услуг, электроэнергии, гостиничных услуг, услуг по организации и осуществлению перевозки грузов и пассажиров железнодорожным транспортом общего пользования, авиационных и железнодорожных билетов, билетов для проезда городским и пригородным транспортом, подписки на периодические издания, в целях аренды, осуществления работ по переносу (переустройству, присоединению) принадлежащих участникам казначейского сопровождения инженерных сетей, коммуникаций, сооружений,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, осуществления страхования в соответствии со страховым законодательством, в целях приобретения услуг по приему платежей от физических лиц, осуществляемых платежными агентами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х контрактов (контрактов), исполнителями которых являются муниципальные казенные учреждения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х контрактов, исполнение которых подлежит банковскому сопровождению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трактов (договоров), заключенных в рамках исполнения договоров (соглашений) о предоставлении субсидий (бюджетных инвестиций), по решению Правительства Российской Федерации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4.2. в порядке возмещения недополученных доходов или возмещения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4.3. за заслуги перед государством в области науки и техники, образования, культуры, искусства и средств массовой информации (гранты, кроме грантов, условиями предоставления которых установлено требование их использования после подтверждения на соответствие условиям и (или) целям, установленным при их предоставлении, гранты Президента Российской Федерации, Правительства Российской Федерации, премии, стипендии и иные поощрения)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4.4. социально ориентированным некоммерческим организац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5. В соответствии с пунктом 3 статьи 217 Бюджетного кодекса Российской Федерации установить</w:t>
      </w:r>
      <w:r>
        <w:rPr>
          <w:rFonts w:eastAsia="Calibri"/>
          <w:spacing w:val="-4"/>
          <w:sz w:val="26"/>
          <w:szCs w:val="26"/>
        </w:rPr>
        <w:t xml:space="preserve">, что основанием для внесения изменений в показатели сводной бюджетной росписи бюджета Нефтеюганского района в 2023 году является использование (перераспределение) </w:t>
      </w:r>
      <w:r>
        <w:rPr>
          <w:sz w:val="26"/>
          <w:szCs w:val="26"/>
        </w:rPr>
        <w:t xml:space="preserve">в соответствии с порядками, установленными муниципальными правовыми актами Нефтеюганского района </w:t>
      </w:r>
      <w:r>
        <w:rPr>
          <w:rFonts w:eastAsia="Calibri"/>
          <w:spacing w:val="-4"/>
          <w:sz w:val="26"/>
          <w:szCs w:val="26"/>
        </w:rPr>
        <w:t xml:space="preserve">зарезервированных </w:t>
        <w:br/>
        <w:t>в составе настоящего решения бюджетных ассигнований, предусмотренны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>25.1.</w:t>
        <w:tab/>
        <w:t xml:space="preserve"> на предоставление иных межбюджетных трансфертов на поощрение за достижение высоких показателей качества организации и осуществления бюджетного процесса органами местного самоуправления посел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Calibri"/>
          <w:spacing w:val="-4"/>
          <w:sz w:val="26"/>
          <w:szCs w:val="26"/>
        </w:rPr>
        <w:t>25.1.1. на 2023 год в сумме 2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Calibri"/>
          <w:spacing w:val="-4"/>
          <w:sz w:val="26"/>
          <w:szCs w:val="26"/>
        </w:rPr>
        <w:t>25.1.2. на 2024 год в сумме 2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left="568" w:hanging="0"/>
        <w:jc w:val="both"/>
        <w:rPr/>
      </w:pPr>
      <w:r>
        <w:rPr>
          <w:rFonts w:eastAsia="Times New Roman"/>
          <w:spacing w:val="-4"/>
          <w:sz w:val="26"/>
          <w:szCs w:val="26"/>
        </w:rPr>
        <w:t xml:space="preserve">  </w:t>
      </w:r>
      <w:r>
        <w:rPr>
          <w:rFonts w:eastAsia="Calibri"/>
          <w:spacing w:val="-4"/>
          <w:sz w:val="26"/>
          <w:szCs w:val="26"/>
        </w:rPr>
        <w:t>25.1.3. на 2025 год в сумме 2 00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>25.2.</w:t>
        <w:tab/>
        <w:t>на предоставление иных межбюджетных трансфертов на реализацию инициативных проек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Calibri"/>
          <w:spacing w:val="-4"/>
          <w:sz w:val="26"/>
          <w:szCs w:val="26"/>
        </w:rPr>
        <w:t>25.2.1. на 2023 год в сумме 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Calibri"/>
          <w:spacing w:val="-4"/>
          <w:sz w:val="26"/>
          <w:szCs w:val="26"/>
        </w:rPr>
        <w:t>25.2.2. на 2024 год в сумме 21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Calibri"/>
          <w:spacing w:val="-4"/>
          <w:sz w:val="26"/>
          <w:szCs w:val="26"/>
        </w:rPr>
        <w:t>25.2.3. на 2025 год в сумме 21 000,0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 Установить в соответствии с пунктом 8 статьи 217 Бюджетного кодекса Российской Федерации следующие дополнительные основания для внесения в 2023 году изменений в показатели сводной бюджетной росписи бюджета Нефтеюганского района, без внесения изменений в решение о бюджете в соответствии с решениями департамента финансов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1. перераспределение бюджетных ассигнований, предусмотренных главным распорядителям бюджетных средств бюджета Нефтеюганского района из соответствующих разделов и подразделов расходов бюджетов на проведение отдельных мероприятий в рамках муниципальных программ Нефтеюганского района и направление их бюджетам поселений, входящих в состав Нефтеюганского района, в виде межбюджетных трансфертов в рамках муниципальных программ Нефтеюганского района, 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2. перераспределение бюджетных ассигнований между программами, подпрограммами (мероприятиями) и их исполнителями и соисполнителями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3. 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4. изменение бюджетной классификации расходов бюджета без изменения целевого направления средств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5. изменение (увеличение, уменьшение, перераспределение) бюджетных ассигнований на основании уведомлений о предоставлении субсидий, субвенций, иных межбюджетных трансфертов, имеющих целевое назначение, уведомлений о предоставлении межбюджетных трансфертов, не имеющих целевое назначение, поступивших из вышестоящего бюджета, соглашений о передаче осуществления части полномочий по решению вопросов местного значения поселений, входящих в состав Нефтеюганского района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6. изменения, вносимые в случае увеличения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на оказание муниципальных услуг, в пределах общего объема бюджетных ассигнований, предусмотренных главному распорядителю средств бюджета Нефтеюганского района в текущем финансовом году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7. 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Нефтеюганского района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8. 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9. перераспределение бюджетных ассигнований, предусмотренных главным распорядителям средств бюджета Нефтеюганского района на предоставление муниципальным бюджетным и автономным учреждениям Нефтеюганского района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ов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10. 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Нефтеюганского района для последующего использования на те же цели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11. изменения, вносимые за счет остатка денежных средств на начало финансового год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7. Бюджетные ассигнования на осуществление бюджетных инвестиций в объекты капитального строительства Нефтеюганского района отражаются в составе сводной бюджетной росписи бюджета Нефтеюганского района суммарно по соответствующему виду расходов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инвестиции в объекты капитального строительства осуществляются в соответствии c утвержденными, в установленном порядке, муниципальными программами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28. Денежные средства, поступающие от вышестоящих главных распорядителей средств бюджета Ханты-Мансийского автономного округа-Югры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9. Установить, что в 2023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23 год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усмотренные муниципальными правовыми актами Нефтеюганского района, в сумме до 4 000,0 тыс. рублей сроком на один год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9.1. 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9.2. Бюджетные кредиты бюджетам поселений, входящих в состав Нефтеюганского района, на покрытие временных кассовых разрывов, возникающих в ходе исполнения бюджетов, на покрытие расходов, связанных с ликвидацией чрезвычайных ситуаций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едоставляются на условиях оплаты процентов за пользование кредитом в размере одной второй ключевой ставки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9.3. Срок возврата бюджетных кредитов не может превышать один год с момента их выдач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0. Установить, что средства в счет возврата ранее выданных из бюджета Нефтеюганского района бюджетных кредитов вносятся и приравниваются к обязательным платежам в бюджет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31. Установить, что при несоблюдении сроков возврата средств бюджета Нефтеюганского района, ранее предоставленных на возвратной основе, а также при использовании их не по назначению, администрация Нефтеюганского района вправе применять меры, предусмотренные законодательством Российской Федерации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2. Администрация Нефтеюганского района осуществляет списание</w:t>
      </w:r>
      <w:r>
        <w:rPr>
          <w:color w:val="000000"/>
          <w:sz w:val="26"/>
          <w:szCs w:val="26"/>
        </w:rPr>
        <w:t xml:space="preserve"> с муниципального долга муниципальных долговых обязательств в соответствии с пунктом 2 статьи 100.1 Бюджетного кодекса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3. Утвердить программу муниципальных внутренних заимствований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3.1. на 2023 год согласно приложению 26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3.2. на плановый период 2024 и 2025 годов согласно приложению 27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4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4.1. на 2023 год в сумме 9 094,1365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4.2. на 2024 год в сумме 9 094,1365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4.3. на 2025 год в сумме 9 094,13650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5. Установить, что органы местного самоуправления Нефтеюганского района не вправе принимать решения, приводящие к увеличению в 2023 году численности лиц, замещающих муниципальные должности, должности муниципальной службы, а также работников органов местного самоуправления Нефтеюганского района (за исключением случаев принятия решений по перераспределению функций (полномочий) или наделению ими) и муниципальных учрежден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органам местного самоуправления городского и сельских поселений, входящих в состав Нефтеюганского района не принимать решения, приводящие к увеличению численности лиц, замещающих муниципальные должности, должности муниципальной службы, а также работников органов местного самоуправления городского и сельских поселений, входящих в состав Нефтеюганского района и муниципальных учреждений, за исключением случаев, указанных в абзаце первом настоящего пункт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6. Настоящее решение подлежит официальному опубликованию в газете «Югорское обозрение» и вступает в силу с 1 января 2023 год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81"/>
        </w:tabs>
        <w:ind w:left="11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  <w:rPr/>
    </w:lvl>
    <w:lvl w:ilvl="2">
      <w:start w:val="24"/>
      <w:numFmt w:val="decimal"/>
      <w:lvlText w:val="%3."/>
      <w:lvlJc w:val="left"/>
      <w:pPr>
        <w:tabs>
          <w:tab w:val="num" w:pos="0"/>
        </w:tabs>
        <w:ind w:left="306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№1_"/>
    <w:qFormat/>
    <w:rPr>
      <w:rFonts w:ascii="MS Reference Sans Serif" w:hAnsi="MS Reference Sans Serif" w:cs="MS Reference Sans Serif"/>
      <w:i/>
      <w:iCs/>
      <w:spacing w:val="40"/>
      <w:sz w:val="29"/>
      <w:szCs w:val="29"/>
      <w:lang w:val="en-US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MS Reference Sans Serif" w:hAnsi="MS Reference Sans Serif" w:cs="MS Reference Sans Serif"/>
      <w:i/>
      <w:iCs/>
      <w:spacing w:val="40"/>
      <w:sz w:val="29"/>
      <w:szCs w:val="2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lang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4:54:00Z</dcterms:created>
  <dc:creator>KvochinaSV</dc:creator>
  <dc:description/>
  <cp:keywords/>
  <dc:language>en-US</dc:language>
  <cp:lastModifiedBy>Зайцева Мария Петровна</cp:lastModifiedBy>
  <cp:lastPrinted>2022-10-11T16:26:00Z</cp:lastPrinted>
  <dcterms:modified xsi:type="dcterms:W3CDTF">2022-10-19T04:27:00Z</dcterms:modified>
  <cp:revision>193</cp:revision>
  <dc:subject/>
  <dc:title> </dc:title>
</cp:coreProperties>
</file>