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42"/>
          <w:szCs w:val="28"/>
        </w:rPr>
      </w:pPr>
      <w:r>
        <w:rPr>
          <w:b/>
          <w:caps/>
          <w:sz w:val="4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 xml:space="preserve">                                                                                 № </w:t>
            </w:r>
            <w:r>
              <w:rPr/>
              <w:t>__</w:t>
            </w:r>
            <w:r>
              <w:rPr>
                <w:u w:val="single"/>
              </w:rPr>
              <w:t>153-п</w:t>
            </w:r>
            <w:r>
              <w:rPr/>
              <w:t>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lang w:val="en-US"/>
              </w:rPr>
            </w:pPr>
            <w:r>
              <w:rPr>
                <w:sz w:val="4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Департамента финан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Нефтеюганского района от 24.12.2019 № 241-п </w:t>
      </w:r>
      <w:r>
        <w:rPr>
          <w:bCs/>
          <w:sz w:val="28"/>
          <w:szCs w:val="28"/>
        </w:rPr>
        <w:t>«О порядке определения перечня и кодов целевых статей расходов бюджетов городского и сельских поселений Нефтеюганского района, финансовое обеспечение которых осуществляется за счет межбюджетных трансфертов, имеющих целевое назначение, предоставляемых из бюджета Нефтеюганского района,                    на 2020 - 2022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решением Думы Нефтеюганского района от 27 ноября 2019 года № 431 «О бюджете  Нефтеюганского  района  на 2020 год и плановый период 2021 и 2022 годов»</w:t>
      </w:r>
      <w:r>
        <w:rPr>
          <w:sz w:val="28"/>
          <w:szCs w:val="28"/>
        </w:rPr>
        <w:t>, приказом Министерства финансов Российской Федерации от 6 июня 2019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Внести в Порядок определения перечня и кодов целевых статей расходов бюджетов городского и сельских поселений Нефтеюганского района, финансовое обеспечение которых осуществляется за счет межбюджетных трансфертов, имеющих целевое назначени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емых из бюджета Нефтеюганского района, на 2020 - 2022 годы (далее – Порядок), утвержденный приказом Департамента финансов Нефтеюганского района от 24.12.2019 № 241-п «О порядке определения перечня и кодов целевых статей расходов бюджетов городского и сельских поселений Нефтеюганского района, финансовое обеспечение которых осуществляется за счет межбюджетных трансфертов, имеющих целевое назначени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емых из бюджета Нефтеюганского района, на 2020 – 2022 годы»,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1. Таблицу 1 к Порядку изложить в редакции согласно приложению к настоящему приказ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Специалисту-эксперту отдела правовой работы и кадров Н.В. Ротар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ести настоящий приказ до администраций поселений, входящих в состав Нефтеюг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знакомить с настоящим приказом заместителей директора департамента финансов, начальника управления отчетности и исполнения бюджета, начальников отдел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стоящий приказ подлежит размещению на официальном сайте органов местного самоуправления  Нефтеюганского рай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Контроль за выполнением настоящего приказа возложить на заместителей директора департамента финансов и начальника управления отчетности и исполнения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департамента финансов -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Cs/>
          <w:sz w:val="28"/>
          <w:szCs w:val="28"/>
        </w:rPr>
        <w:t>заместитель главы  Нефтеюганского района                               М.Ф. Бузунова</w:t>
      </w:r>
    </w:p>
    <w:p>
      <w:pPr>
        <w:pStyle w:val="Normal"/>
        <w:ind w:firstLine="52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риказу</w:t>
      </w:r>
    </w:p>
    <w:p>
      <w:pPr>
        <w:pStyle w:val="Normal"/>
        <w:ind w:firstLine="522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Департамента финансов</w:t>
      </w:r>
    </w:p>
    <w:p>
      <w:pPr>
        <w:pStyle w:val="Normal"/>
        <w:tabs>
          <w:tab w:val="clear" w:pos="708"/>
          <w:tab w:val="left" w:pos="12616" w:leader="none"/>
          <w:tab w:val="left" w:pos="1275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31.07.2020  № 153-п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  <w:tab w:val="left" w:pos="12758" w:leader="none"/>
        </w:tabs>
        <w:ind w:firstLine="5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Таблица 1 к Порядку</w:t>
      </w:r>
    </w:p>
    <w:p>
      <w:pPr>
        <w:pStyle w:val="Normal"/>
        <w:ind w:firstLine="5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отнесения межбюджетных трансфертов на 2020 - 2022 годы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ам, подразделам, целевым статьям, видам расходов, а также по кодам доходов для отражения в соответствующих бюджетах городского и сельских поселений Нефтеюган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24"/>
        <w:gridCol w:w="1274"/>
        <w:gridCol w:w="144"/>
        <w:gridCol w:w="140"/>
        <w:gridCol w:w="569"/>
        <w:gridCol w:w="2825"/>
        <w:gridCol w:w="6"/>
        <w:gridCol w:w="2030"/>
        <w:gridCol w:w="42"/>
        <w:gridCol w:w="1685"/>
        <w:gridCol w:w="82"/>
        <w:gridCol w:w="11"/>
        <w:gridCol w:w="1015"/>
        <w:gridCol w:w="2551"/>
      </w:tblGrid>
      <w:tr>
        <w:trPr>
          <w:trHeight w:val="75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дача средств  </w:t>
            </w:r>
            <w:r>
              <w:rPr>
                <w:b/>
                <w:bCs/>
                <w:sz w:val="20"/>
                <w:szCs w:val="20"/>
              </w:rPr>
              <w:t>из бюджета Нефтеюганского района</w:t>
            </w:r>
          </w:p>
        </w:tc>
        <w:tc>
          <w:tcPr>
            <w:tcW w:w="10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ражение </w:t>
            </w:r>
            <w:r>
              <w:rPr>
                <w:b/>
                <w:bCs/>
                <w:sz w:val="20"/>
                <w:szCs w:val="20"/>
              </w:rPr>
              <w:t>в бюджетах поселений</w:t>
            </w:r>
          </w:p>
        </w:tc>
      </w:tr>
      <w:tr>
        <w:trPr>
          <w:trHeight w:val="38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  <w:br/>
              <w:t>раздела, подразде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  <w:br/>
              <w:t>раздела, подраздел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*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ГУ*</w:t>
            </w:r>
          </w:p>
        </w:tc>
      </w:tr>
      <w:tr>
        <w:trPr>
          <w:trHeight w:val="474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убв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 «Субвенции бюджетам сельских поселений на осуществление первичного воинского учета на территориях, где отсутствуют военные комиссариат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3 0000 150 «Субвенции бюджетам городских поселений на осуществление первичного воинского учета на территориях, где отсутствуют военные комиссариат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34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2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253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240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0,**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1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600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03.5930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10 0000 150 «Субвенции бюджетам сельских поселений на государственную регистрацию актов гражданского состоя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13 0000 150 «Субвенции бюджетам городских поселений на государственную регистрацию актов гражданского состояния»</w:t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59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46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88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55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229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,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429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**</w:t>
            </w:r>
          </w:p>
        </w:tc>
      </w:tr>
      <w:tr>
        <w:trPr>
          <w:trHeight w:val="464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03.D9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10 0000 150 «Субвенции бюджетам сельских поселений на государственную регистрацию актов гражданского состоя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13 0000 150 «Субвенции бюджетам городских поселений на государственную регистрацию актов гражданского состояния»</w:t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D9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48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499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83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1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,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101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**</w:t>
            </w:r>
          </w:p>
        </w:tc>
      </w:tr>
      <w:tr>
        <w:trPr>
          <w:trHeight w:val="156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9.8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0 «Субвенции бюджетам сельских поселений на выполнение передаваемых полномочий субъекто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024 13 0000 150 «Субвенции бюджетам городских поселений на выполнение передаваемых полномочий субъ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4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860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2.8429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0 «Субвенции бюджетам сельских поселений на выполнение передаваемых полномочий субъектов Российской Федерации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024 13 0000 150 «Субвенции бюджетам городских поселений на выполнение передаваемых полномочий субъектов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42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45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 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118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72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0**</w:t>
            </w:r>
          </w:p>
        </w:tc>
      </w:tr>
      <w:tr>
        <w:trPr>
          <w:trHeight w:val="301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убсид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для деятельности народных дружин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.01.823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 «Прочие субсидии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9999 13 0000 150 «Прочие субсидии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23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X.X.XX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17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3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0**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29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39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65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65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01.826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 «Прочие субсидии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0 «Прочие субсидии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65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3.826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 «Прочие субсидии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0 «Прочие субсидии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 82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65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сокращения непригодного для проживания жилищного фонд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F3.674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2 02 20299 10 0000 150 - 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2 02 20299 13 0000 150 -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F3.67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сокращения непригодного для проживания жилищного фонда, за счет средств бюджета автономного ок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F3.67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0 2 02 20302 10 0000 150 - 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0 2 02 20302 13 0000 150 -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F3.674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и расселение  приспособленных для проживания стро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82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 «Прочие субсидии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0 «Прочие субсидии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26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65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F2.5555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0 «Субсидии бюджетам сельских поселений на реализацию программ формирования современной городской ср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3 0000 150 «Субсидии бюджетам городских поселений на реализацию программ формирования современной городской ср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.X.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72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92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4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407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60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2.8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 «Прочие субсидии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 150 «Прочие субсидии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2,  </w:t>
              <w:br/>
              <w:t xml:space="preserve"> 225,  </w:t>
              <w:br/>
              <w:t xml:space="preserve"> 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51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  </w:t>
              <w:br/>
              <w:t xml:space="preserve"> 225,  </w:t>
              <w:br/>
              <w:t xml:space="preserve"> 2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**</w:t>
            </w:r>
          </w:p>
        </w:tc>
      </w:tr>
      <w:tr>
        <w:trPr>
          <w:trHeight w:val="56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704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ные межбюджетные  трансфер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ных пунктов наружным противопожарным водоснабжение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1.89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24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распоряжение муниципальным имуществ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1.89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25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3.85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506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муниципальным маршрутам по регулируемым тарифам, связанных с улучшением качества обслуживания пассажи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01.89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5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39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информации и персональных дан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4.89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4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жилья,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01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X.X.XX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администрациями поселений выкупной цены собственникам  помещений в домах, в отношении которых  принято решение о снос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89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03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X.X.XX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яемых многоквартирных, жилых домов, расположенных вне жилой зон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03.89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89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.F3.6748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F36748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строений, приспособленных для проживания (балко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89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 890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170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ликвидацию и расселение приспособленных для проживания стро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2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X.XX.S2663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0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"Народный бюджет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2.89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30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3.89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1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30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2.89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17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30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3.8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516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76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F2.5555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.X.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5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79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79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вышение экологической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2.89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2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25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жидких бытовых отходов в поселения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3.89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КОСГУ</w:t>
            </w:r>
          </w:p>
        </w:tc>
      </w:tr>
      <w:tr>
        <w:trPr>
          <w:trHeight w:val="19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частичного обеспечения расходов, связанных с повышением оплаты труда работников муниципальных учреждений культуры в целях недопущения снижения достигнутых соотношен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2.8900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3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11 </w:t>
            </w:r>
          </w:p>
        </w:tc>
      </w:tr>
      <w:tr>
        <w:trPr>
          <w:trHeight w:val="139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</w:t>
            </w:r>
          </w:p>
        </w:tc>
      </w:tr>
      <w:tr>
        <w:trPr>
          <w:trHeight w:val="174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</w:t>
            </w:r>
          </w:p>
        </w:tc>
      </w:tr>
      <w:tr>
        <w:trPr>
          <w:trHeight w:val="17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3.89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07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ответствующим КВР, КОСГУ</w:t>
            </w:r>
          </w:p>
        </w:tc>
      </w:tr>
      <w:tr>
        <w:trPr>
          <w:trHeight w:val="17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1.89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11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ответствующим КВР, КОСГУ</w:t>
            </w:r>
          </w:p>
        </w:tc>
      </w:tr>
      <w:tr>
        <w:trPr>
          <w:trHeight w:val="98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дезинфекции общественных пространств и мест общего поль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89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22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ответствующим КВР, КОСГУ</w:t>
            </w:r>
          </w:p>
        </w:tc>
      </w:tr>
      <w:tr>
        <w:trPr>
          <w:trHeight w:val="17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редства индивидуальной защиты, в том числе специальные, антисептические и дезинфицирующие средства, устройства для обеззараживания помещений, термометрию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89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23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ответствующим КВР, КОСГУ</w:t>
            </w:r>
          </w:p>
        </w:tc>
      </w:tr>
      <w:tr>
        <w:trPr>
          <w:trHeight w:val="17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ных обязательств, связанных с арендой помещений для обеспечения исполнения полномочий органами местного самоуправления поселений Нефтеюган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89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 «Прочие межбюджетные трансферты, передаваемые бюджетам сель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3 0000 150 «Прочие межбюджетные трансферты, передаваемые бюджетам городских посел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.Х.XX.89019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ответствующим КВР, КОСГУ</w:t>
            </w:r>
          </w:p>
        </w:tc>
      </w:tr>
      <w:tr>
        <w:trPr>
          <w:trHeight w:val="2127" w:hRule="atLeast"/>
        </w:trPr>
        <w:tc>
          <w:tcPr>
            <w:tcW w:w="161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, подраздела классификации расходов (ХХХХ)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 – код целевой статьи расходов (ХХХХХ – программная (непрограммная) статья расходов, ХХХХХ – направление расходов)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 – код вида расходов (ХХХ)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 – код операции сектора государственного управления (ХХХ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- в случае принятия решения финансовым органом муниципального образования нормативным правовым актом о применении вида расходов 242 "Закупка товаров,  работ, услуг в сфере информационно-коммуникационных технологий"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-108" w:hanging="0"/>
              <w:rPr/>
            </w:pPr>
            <w:r>
              <w:rPr>
                <w:bCs/>
                <w:sz w:val="20"/>
                <w:szCs w:val="20"/>
              </w:rPr>
              <w:t xml:space="preserve">**- по соответствующим кодам статей и подстатей КОСГУ (согласно таблице соответств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идов расходов классификации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)</w:t>
            </w:r>
          </w:p>
        </w:tc>
      </w:tr>
    </w:tbl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142" w:leader="none"/>
        <w:tab w:val="center" w:pos="4677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left" w:pos="142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overflowPunct w:val="false"/>
      <w:autoSpaceDE w:val="false"/>
      <w:spacing w:before="280" w:after="280"/>
      <w:ind w:firstLine="72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3:00Z</dcterms:created>
  <dc:creator>AMalceva</dc:creator>
  <dc:description/>
  <cp:keywords/>
  <dc:language>en-US</dc:language>
  <cp:lastModifiedBy>Ротарь Надежда Вениаминовна</cp:lastModifiedBy>
  <cp:lastPrinted>2020-07-31T10:34:00Z</cp:lastPrinted>
  <dcterms:modified xsi:type="dcterms:W3CDTF">2020-08-03T04:59:00Z</dcterms:modified>
  <cp:revision>1493</cp:revision>
  <dc:subject/>
  <dc:title/>
</cp:coreProperties>
</file>