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5.2012 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220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21.10.2011 № 90 «Об установлении земельного налог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397, частью 3 статьи 398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</w:t>
      </w:r>
    </w:p>
    <w:p>
      <w:pPr>
        <w:pStyle w:val="ConsNormal"/>
        <w:ind w:firstLine="8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Con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Думы Нефтеюганского района от 21.10.2011 № 90 «Об установлении земельного налога» следующие измене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3 перед цифрой «15» дополнить словами «не позднее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5 дополнить абзацем следующего содержа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рганизации и физические лица, являющиеся индивидуальными предпринимателями, уплачивают налог до 16 февраля года, следующего за истекшим налоговым периодом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ункте 6 слова «следующего за истекшим периодом» заменить словами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, следующего за истекшим налоговым периодом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 истечении одного месяца со дня его официального опубликования в газете «Югорское обозрение»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Normal"/>
        <w:ind w:left="7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left="7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left="7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>В.Н. Семёнов</w:t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4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мая      </w:t>
      </w:r>
      <w:r>
        <w:rPr>
          <w:sz w:val="28"/>
          <w:szCs w:val="28"/>
        </w:rPr>
        <w:t xml:space="preserve"> 2012 г.</w:t>
      </w:r>
    </w:p>
    <w:p>
      <w:pPr>
        <w:pStyle w:val="ListParagraph"/>
        <w:tabs>
          <w:tab w:val="clear" w:pos="708"/>
          <w:tab w:val="left" w:pos="8364" w:leader="none"/>
        </w:tabs>
        <w:ind w:left="78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567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4:00Z</dcterms:created>
  <dc:creator>Натуська</dc:creator>
  <dc:description/>
  <dc:language>en-US</dc:language>
  <cp:lastModifiedBy>Иванова Мария Петровна</cp:lastModifiedBy>
  <cp:lastPrinted>2012-05-14T15:21:00Z</cp:lastPrinted>
  <dcterms:modified xsi:type="dcterms:W3CDTF">2014-01-22T09:34:00Z</dcterms:modified>
  <cp:revision>2</cp:revision>
  <dc:subject/>
  <dc:title>Об изъятии и предоставлении земли</dc:title>
</cp:coreProperties>
</file>