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.10.2011 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9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земельного нало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ума Нефтеюганского района </w:t>
      </w: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 налоговые ставки в процентном отношении от кадастровой стоимости (налоговой базы) каждого земельного участка, являющегося объектом налогообложения, в зависимости от категории земе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емельные участки, отнесенные к категории земель «Земли сельскохозяйственного назначения» - 0,3 % от кадастровой стоимости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емельные участки, отнесенные к категории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за исключением земель, ограниченных в обороте в соответствии со статьей 389 Налогового кодекса Российской Федерации, – 1,5 % от кадастровой стоимости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емельные участки, отнесенные к категории земель «Земли особоохраняемых территорий и объектов», за исключением земель, ограниченных в обороте в соответствии со статьей 389 Налогового кодекса Российской Федерации, – 1,5 % от кадастровой стоимости земельного участ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Межрайонная инспекция ФНС России № 7 по Ханты-Мансийскому автономному округу – Югре направляет налоговые уведомления налогоплательщикам - физическим лиц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 срок уплаты налога для налогоплательщиков – физических лиц, не являющихся индивидуальными предпринимателями, 15 ноября года, следующего за истекшим налоговым пери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логовым периодом признается календарный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становить срок уплаты авансовых платежей по земельному </w:t>
      </w:r>
      <w:r>
        <w:rPr>
          <w:color w:val="000000"/>
          <w:sz w:val="28"/>
          <w:szCs w:val="28"/>
        </w:rPr>
        <w:t>налог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изаций и физических лиц, являющихся индивидуальными предпринимателями – до 30 апреля, до 31 июля, до 31 октября года, являющегося налоговым период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Налоговые декларации предоставляются налогоплательщиками не позднее 1 февраля года следующего за истекшим период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 Налогоплательщики, имеющие право на налоговые льготы и уменьшение налогооблагаемой базы в соответствии с Федеральным законодательством, должны представить документы, подтверждающие такое право, в налоговые органы не позднее 1 февраля года, следующего за истекшим налоговым пери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 Освобождаются от уплаты земельного налога следующие налогоплательщи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униципальные учреждения, созданные для исполнения полномочий органов местного самоуправления муниципального образования Нефтеюганский район и города Нефтеюганс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тераны и инвалиды ВОВ, в отношении земельных участков, не используемых ими в предпринимательск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изические лица, достигшие пенсионного возраста и вышедшие на пенсию по старости, имеющие в собственности садоводческие или огороднически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Признать утратившими силу Решение Нефтеюганской районной Думы от 14.10.2005 № 717 «Об установлении земельного налога», Решения Думы Нефтеюганского райо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14.11.2006 № 190 «О внесении изменений в Решение Нефтеюганской районной Думы от 14.10.2005г. № 717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21.09.2007 № 487 «О внесении дополнений в Решение Думы Нефтеюганского района от 14.10.2005 № 717 «Об установлении земельного налог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19.10.2007 № 509 «О внесении изменений и дополнений в Решение Нефтеюганской районной Думы от 14.10.2005 № 717 «Об установлении земельного налог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13.02.2008 № 668 «О внесении изменений в Решение Нефтеюганской районной Думы от 14.10.2005 № 717 «Об установлении земельного налог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26.11.2008 № 816 «О внесении изменений в решение Нефтеюганской районной Думы от 14.10.2005 № 717 «Об установлении земельного налог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24.09.2009 № 979 «О внесении изменений в Решение Думы Нефтеюганского района от 14.10.2005 № 717 «Об установлении земельного налог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14.12.2010 № 1173 «О внесении изменений в Решение Думы Нефтеюганского района от 14.10.2005 № 717 «Об установлении земельного налог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14.12.2010 № 1174 «О внесении изменений в Решение Думы Нефтеюганского района от 14.10.2005 № 717 «Об установлении земельного налог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24.03.2011 № 5 «О внесении дополнений в Решение Думы Нефтеюганского района от 14.10.2005 № 717 «Об установлении земельного налог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подлежит официальному опубликованию в газете «Югорское обозрение» и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теюганского района                          </w:t>
        <w:tab/>
        <w:tab/>
        <w:tab/>
        <w:tab/>
        <w:t>В.Н. 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октября      </w:t>
      </w:r>
      <w:r>
        <w:rPr>
          <w:rFonts w:cs="Times New Roman" w:ascii="Times New Roman" w:hAnsi="Times New Roman"/>
          <w:sz w:val="28"/>
          <w:szCs w:val="28"/>
        </w:rPr>
        <w:t>2011 г.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right="44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i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i w:val="false"/>
    </w:rPr>
  </w:style>
  <w:style w:type="character" w:styleId="WW8Num69z1">
    <w:name w:val="WW8Num69z1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cs="Times New Roman"/>
      <w:i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2:00Z</dcterms:created>
  <dc:creator>Натуська</dc:creator>
  <dc:description/>
  <dc:language>en-US</dc:language>
  <cp:lastModifiedBy>Иванова Мария Петровна</cp:lastModifiedBy>
  <cp:lastPrinted>2011-10-24T12:16:00Z</cp:lastPrinted>
  <dcterms:modified xsi:type="dcterms:W3CDTF">2014-01-22T09:32:00Z</dcterms:modified>
  <cp:revision>2</cp:revision>
  <dc:subject/>
  <dc:title>Об изъятии и предоставлении земли</dc:title>
</cp:coreProperties>
</file>