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мониторинга и оценки качества финансового менеджмента, осуществляемого главными администратора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фтеюганского района </w:t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ониторинг и оценка качества финансового менеджмента, осуществляемого главными администраторами бюджетных средств Нефтеюганского района (далее – главные администраторы бюджетных средств, ГАБС) за 2022 год осуществлены в соответствии с Порядком проведения мониторинга и оценки качества финансового менеджмента, осуществляемого главными администраторами средств бюджета  Нефтеюганского района, утвержденным приказом департамента финансов Нефтеюганского района от 03 декабря 2019 года № 219-п (в редакции от 26.12.2022 № 289-п), (далее – Порядок).</w:t>
      </w:r>
    </w:p>
    <w:p>
      <w:pPr>
        <w:pStyle w:val="Normal"/>
        <w:ind w:firstLine="567"/>
        <w:jc w:val="both"/>
        <w:rPr/>
      </w:pPr>
      <w:r>
        <w:rPr/>
        <w:t>В ходе мониторинга в отношении 8 ГАБС проведена оценка по 34 показателям, сгруппированным по девяти направлениям, характеризующим качество финансового менеджмента.</w:t>
      </w:r>
      <w:r>
        <w:rPr>
          <w:b/>
        </w:rPr>
        <w:t xml:space="preserve"> </w:t>
      </w:r>
      <w:r>
        <w:rPr/>
        <w:t>По итогам мониторинга оценки качества финансового менеджмента, осуществляемого главными администраторами средств бюджета Нефтеюганского района получены следующие результаты: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группа ГАБС, имеющие подведомственные муниципальные учреждения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образования Нефтеюганского района – 95,3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– 89,0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фтеюганского района – 69,9 баллов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строительства и жилищно-коммунального комплекса Нефтеюганского района – 66,9 баллов.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8328485"/>
      <w:r>
        <w:rPr>
          <w:rFonts w:cs="Times New Roman" w:ascii="Times New Roman" w:hAnsi="Times New Roman"/>
          <w:sz w:val="24"/>
          <w:szCs w:val="24"/>
        </w:rPr>
        <w:t>I</w:t>
      </w:r>
      <w:bookmarkEnd w:id="0"/>
      <w:r>
        <w:rPr>
          <w:rFonts w:cs="Times New Roman" w:ascii="Times New Roman" w:hAnsi="Times New Roman"/>
          <w:sz w:val="24"/>
          <w:szCs w:val="24"/>
        </w:rPr>
        <w:t>I группа ГАБС, не имеющие подведомственных муниципальных учреждений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финансов Нефтеюганского района – 71,2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имущественных отношений Нефтеюганского района – 63,0 баллов; 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ая палата Нефтеюганского района – 62,4 баллов.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ма Нефтеюганского района – 60,2 баллов;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Далее приведена информация в разрезе направлений оцен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есрочное финансовое планирование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правлению «Среднесрочное финансовое планирование» оценка проведена по 3 показателям, в том числе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оценке показателя Р.1 </w:t>
      </w:r>
      <w:r>
        <w:rPr>
          <w:rFonts w:cs="Times New Roman" w:ascii="Times New Roman" w:hAnsi="Times New Roman"/>
          <w:sz w:val="24"/>
          <w:szCs w:val="24"/>
        </w:rPr>
        <w:t xml:space="preserve">«Своевременность представления реестра расходных обязательств главными распорядителями бюджетных средств» </w:t>
      </w:r>
      <w:bookmarkStart w:id="1" w:name="_Hlk138329319"/>
      <w:r>
        <w:rPr>
          <w:rFonts w:cs="Times New Roman" w:ascii="Times New Roman" w:hAnsi="Times New Roman"/>
          <w:sz w:val="24"/>
          <w:szCs w:val="24"/>
        </w:rPr>
        <w:t>все ГРБС получили максимальное количество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.2 «Полнота и правильность заполнения ГРБС в реестр расходных обязательств информации о НПА, являющихся основанием для возникновения расходных обязательств»</w:t>
      </w:r>
      <w:r>
        <w:rPr>
          <w:rFonts w:cs="Times New Roman" w:ascii="Times New Roman" w:hAnsi="Times New Roman"/>
          <w:sz w:val="24"/>
          <w:szCs w:val="24"/>
        </w:rPr>
        <w:t xml:space="preserve"> все ГРБС получили максимальное количество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.3</w:t>
      </w:r>
      <w:r>
        <w:rPr>
          <w:rFonts w:cs="Times New Roman" w:ascii="Times New Roman" w:hAnsi="Times New Roman"/>
          <w:sz w:val="24"/>
          <w:szCs w:val="24"/>
        </w:rPr>
        <w:t xml:space="preserve"> «Полнота и правильность представления ГРБС документов в департамент финансов в соответствии с графиком подготовки и рассмотрения документов и материалов, разрабатываемых при составлении проекта бюджета Нефтеюганского района на очередной финансовый год и плановый период» все ГРБС получили максимальное количество балл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доходам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мониторинге качества исполнения бюджета по доходам за 2022 год рассматривались следующие показатели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4. «Соотношение фактического поступления доходов по ГАДБ к первоначальным плановым показателям по ГАДБ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5. «Эффективность управления невыясненными поступлениям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6. «Эффективность управления дебиторской задолженностью по расчетам с дебиторами по доходам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7. «Соблюдение сроков предоставления аналитической информации»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4. «Соотношение фактического поступления доходов по ГАДБ к первоначальным плановым показателям по ГАДБ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Нефтеюганского района и департамент финансов Нефтеюганского района получили по 25 баллов. Департамент образования Нефтеюганского района, ДСиЖКК  Нефтеюганского района, КСП Нефтеюганского района, Дума </w:t>
      </w:r>
      <w:bookmarkStart w:id="2" w:name="_Hlk138339586"/>
      <w:r>
        <w:rPr>
          <w:rFonts w:cs="Times New Roman" w:ascii="Times New Roman" w:hAnsi="Times New Roman"/>
          <w:sz w:val="24"/>
          <w:szCs w:val="24"/>
        </w:rPr>
        <w:t xml:space="preserve">Нефтеюганского района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получили «0» баллов в связи с отклонением от первоначального плана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5. «Эффективность управления невыясненными поступлениями»</w:t>
      </w:r>
      <w:r>
        <w:rPr>
          <w:rFonts w:cs="Times New Roman" w:ascii="Times New Roman" w:hAnsi="Times New Roman"/>
          <w:sz w:val="24"/>
          <w:szCs w:val="24"/>
        </w:rPr>
        <w:t xml:space="preserve"> установлено, что по данному показателю целевой ориентир равен «0», поэтому </w:t>
      </w:r>
      <w:bookmarkStart w:id="3" w:name="_Hlk138341805"/>
      <w:r>
        <w:rPr>
          <w:rFonts w:cs="Times New Roman" w:ascii="Times New Roman" w:hAnsi="Times New Roman"/>
          <w:sz w:val="24"/>
          <w:szCs w:val="24"/>
        </w:rPr>
        <w:t>8 из 8 главных администраторов бюджетных средств получили высшую оценку – 25 баллов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6. «Эффективность управления дебиторской задолженностью по расчетам с дебиторами по доходам»</w:t>
      </w:r>
      <w:r>
        <w:rPr>
          <w:rFonts w:cs="Times New Roman" w:ascii="Times New Roman" w:hAnsi="Times New Roman"/>
          <w:sz w:val="24"/>
          <w:szCs w:val="24"/>
        </w:rPr>
        <w:t xml:space="preserve"> согласно результатам анализа годового отчета за 2022 год, все ГАБС получили высшую оценку - 25,0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 показателя Р7. «Соблюдение сроков предоставления аналитической информации»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приказом Департамента финансов Нефтеюганского района показала, что главные администраторы соблюдают сроки предоставление аналитической информации. Оценка у главных администраторов бюджетных средств высшая – 25 баллов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в части расходов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и по данному направлению имеют решающее значение в результатах оценки, что обусловлено весом направления оценки (20% из 100), при этом 2 из 12 показателей имеют средний либо максимальный вес, т.е. недостижение (частичное достижение) таких показателей оказало существенное негативное влияние на место ГАБС в рейтинг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оценка качества финансового менеджмента по группе показателей «Исполнение бюджета в части расходов» по восьми оцениваемым ГАБС составила 11,8 баллов. Максимальная оценка по группе показателей составляет 20 баллов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баллов нет. Выше среднего балла получили: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образования Нефтеюганского района – 15,2 баллов; 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– 15,2 баллов; 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финансов Нефтеюганского района – 13,6 баллов;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Нефтеюганского района – </w:t>
      </w:r>
      <w:bookmarkStart w:id="4" w:name="_Hlk138340702"/>
      <w:r>
        <w:rPr>
          <w:rFonts w:cs="Times New Roman" w:ascii="Times New Roman" w:hAnsi="Times New Roman"/>
          <w:sz w:val="24"/>
          <w:szCs w:val="24"/>
        </w:rPr>
        <w:t>11,2 баллов;</w:t>
      </w:r>
      <w:bookmarkEnd w:id="4"/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П Нефтеюганского района -11,2 баллов;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фтеюганского района – 10,5 баллов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ГАБС получили индивидуальный балл ниже среднего. Наименьшие оценки имеют следующие ГАБС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bookmarkStart w:id="5" w:name="_Hlk138342855"/>
      <w:r>
        <w:rPr>
          <w:rFonts w:cs="Times New Roman" w:ascii="Times New Roman" w:hAnsi="Times New Roman"/>
          <w:sz w:val="24"/>
          <w:szCs w:val="24"/>
        </w:rPr>
        <w:t xml:space="preserve">Департамент имущественных отношений Нефтеюганского района </w:t>
      </w:r>
      <w:bookmarkEnd w:id="5"/>
      <w:r>
        <w:rPr>
          <w:rFonts w:cs="Times New Roman" w:ascii="Times New Roman" w:hAnsi="Times New Roman"/>
          <w:sz w:val="24"/>
          <w:szCs w:val="24"/>
        </w:rPr>
        <w:t>(9,0 баллов)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строительства и жилищно-коммунального комплекса Нефтеюганского района (8,2 баллов).</w:t>
      </w:r>
    </w:p>
    <w:p>
      <w:pPr>
        <w:pStyle w:val="Style23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казателю </w:t>
      </w:r>
      <w:r>
        <w:rPr>
          <w:rFonts w:cs="Times New Roman" w:ascii="Times New Roman" w:hAnsi="Times New Roman"/>
          <w:sz w:val="24"/>
          <w:szCs w:val="24"/>
          <w:u w:val="single"/>
        </w:rPr>
        <w:t>Р8. «Доля отклоненных заявок на расход при осуществлении санкционирования расходов за счет средств бюджета»</w:t>
      </w:r>
      <w:r>
        <w:rPr>
          <w:rFonts w:cs="Times New Roman" w:ascii="Times New Roman" w:hAnsi="Times New Roman"/>
          <w:sz w:val="24"/>
          <w:szCs w:val="24"/>
        </w:rPr>
        <w:t xml:space="preserve"> низкий показатель в связи с большим количеством отклоненных заявок при осуществлении санкционирования расходов, что отражает низкое качество подготовки документов. Низкий показатель у следующих ГАБС: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Нефтеюганского района – 0 баллов;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38344156"/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</w:t>
      </w:r>
      <w:bookmarkEnd w:id="6"/>
      <w:r>
        <w:rPr>
          <w:rFonts w:cs="Times New Roman" w:ascii="Times New Roman" w:hAnsi="Times New Roman"/>
          <w:sz w:val="24"/>
          <w:szCs w:val="24"/>
        </w:rPr>
        <w:t>– 0 баллов;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строительства и жилищно-коммунального комплекса Нефтеюганского района – 0 балл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 показателю </w:t>
      </w:r>
      <w:r>
        <w:rPr>
          <w:u w:val="single"/>
        </w:rPr>
        <w:t xml:space="preserve">Р9. «Эффективность управления кредиторской задолженностью по расчетам с поставщиками и подрядчиками ГРБС и подведомственных ПБС» </w:t>
      </w:r>
      <w:r>
        <w:rPr/>
        <w:t xml:space="preserve">8 из 8 главных администраторов бюджетных средств получили высшую оценку – 7,0 баллов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оценке показателя </w:t>
      </w:r>
      <w:r>
        <w:rPr>
          <w:u w:val="single"/>
        </w:rPr>
        <w:t>Р15. Отношение остатка не использованных муниципальными учреждениями субсидий на выполнение муниципального задания к общему объему субсидий на выполнение муниципального задания, полученных в отчетном финансовом году</w:t>
      </w:r>
      <w:r>
        <w:rPr/>
        <w:t xml:space="preserve"> установлено, что по данному показателю целевой ориентир равен «0», поэтому департамент образования Нефтеюганского района и департамент культуры и спорта Нефтеюганского района получили по 9,0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Учёт и отчётность</w:t>
      </w:r>
    </w:p>
    <w:p>
      <w:pPr>
        <w:pStyle w:val="Normal"/>
        <w:ind w:firstLine="567"/>
        <w:jc w:val="both"/>
        <w:rPr/>
      </w:pPr>
      <w:r>
        <w:rPr/>
        <w:t xml:space="preserve">При проведении мониторинга в части ведения учёта и отчётности рассматривались 2 показателя - по результату оценки эффективности выполнения муниципального задания на оказание муниципальных услуг (выполнения работ) и соблюдение сроков предоставления отчетности ГАБС. </w:t>
      </w:r>
    </w:p>
    <w:p>
      <w:pPr>
        <w:pStyle w:val="Normal"/>
        <w:ind w:firstLine="567"/>
        <w:jc w:val="both"/>
        <w:rPr/>
      </w:pPr>
      <w:r>
        <w:rPr/>
        <w:t xml:space="preserve">По показателю </w:t>
      </w:r>
      <w:r>
        <w:rPr>
          <w:u w:val="single"/>
          <w:lang w:val="en-US"/>
        </w:rPr>
        <w:t>P</w:t>
      </w:r>
      <w:r>
        <w:rPr>
          <w:u w:val="single"/>
        </w:rPr>
        <w:t xml:space="preserve">20. Представление результатов оценки эффективности и результативности выполнения муниципальных заданий на оказание муниципальных услуг (выполнения работ) </w:t>
      </w:r>
      <w:r>
        <w:rPr/>
        <w:t>2 ГАБС получили наивысший балл: Департамент образования и Департамент культуры и спорта.</w:t>
      </w:r>
    </w:p>
    <w:p>
      <w:pPr>
        <w:pStyle w:val="Normal"/>
        <w:ind w:firstLine="567"/>
        <w:jc w:val="both"/>
        <w:rPr/>
      </w:pPr>
      <w:r>
        <w:rPr/>
        <w:t xml:space="preserve">По показателю </w:t>
      </w:r>
      <w:r>
        <w:rPr>
          <w:u w:val="single"/>
        </w:rPr>
        <w:t xml:space="preserve">Р22. Соблюдение сроков предоставления бюджетной отчетности ГРБС </w:t>
      </w:r>
      <w:r>
        <w:rPr/>
        <w:t xml:space="preserve">все ГАБС получили </w:t>
      </w:r>
      <w:bookmarkStart w:id="7" w:name="_Hlk138342198"/>
      <w:r>
        <w:rPr/>
        <w:t>наивысший балл</w:t>
      </w:r>
      <w:bookmarkEnd w:id="7"/>
      <w:r>
        <w:rPr/>
        <w:t>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аудит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мониторинге качества финансового менеджмента по данной группе за 2022 год оценивались следующие показатели: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Р22. «Проведение контрольных мероприятий ГРБС в муниципальных учреждениях», </w:t>
      </w:r>
      <w:r>
        <w:rPr/>
        <w:t>при анализе которого отмечено проведение контрольных мероприятий во всех муниципальных учреждениях;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Р23. «Проведение инвентаризаций ГАБС» - </w:t>
      </w:r>
      <w:r>
        <w:rPr/>
        <w:t>все ГАБС получили наивысший балл;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Р24. «Доля выявленных нарушений в финансово-бюджетной сфере» - </w:t>
      </w:r>
      <w:r>
        <w:rPr/>
        <w:t>все ГАБС получили наивысший балл;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Р25. «Доля недостач и хищений денежных средств и материальных ценностей» - </w:t>
      </w:r>
      <w:bookmarkStart w:id="8" w:name="_Hlk139559611"/>
      <w:bookmarkStart w:id="9" w:name="_Hlk139556958"/>
      <w:r>
        <w:rPr/>
        <w:t>все ГАБС получили наивысший балл</w:t>
      </w:r>
      <w:bookmarkEnd w:id="8"/>
      <w:r>
        <w:rPr/>
        <w:t>;</w:t>
      </w:r>
      <w:bookmarkEnd w:id="9"/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26. «Качество правового акта ГАБС о порядке ведения мониторинга результатов деятельности (результативности бюджетных расходов, качества предоставляемых услуг) БАУ, подведомственных РБС и ПБС»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Р27. «Качество организации внутреннего финансового контроля (далее -  ВФК)» - </w:t>
      </w:r>
      <w:r>
        <w:rPr/>
        <w:t>по данному показателю все ГАБС получили наивысший балл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Р28. «Качество организации внутреннего финансового аудита» - </w:t>
      </w:r>
      <w:r>
        <w:rPr/>
        <w:t>по данному показателю 5 ГАБС получили наивысший балл;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Р29. «Удельный вес подведомственных муниципальных учреждений, </w:t>
      </w:r>
      <w:bookmarkStart w:id="10" w:name="_Hlk139557772"/>
      <w:r>
        <w:rPr>
          <w:u w:val="single"/>
        </w:rPr>
        <w:t xml:space="preserve">выполнивших муниципальное задание на 100% </w:t>
      </w:r>
      <w:bookmarkEnd w:id="10"/>
      <w:r>
        <w:rPr>
          <w:u w:val="single"/>
        </w:rPr>
        <w:t>в общем количестве муниципальных учреждений, которым установлены муниципальные задания»; Все муниципальные учреждения выполнили муниципальное задание на 100%;</w:t>
      </w:r>
    </w:p>
    <w:p>
      <w:pPr>
        <w:pStyle w:val="Normal"/>
        <w:jc w:val="both"/>
        <w:rPr/>
      </w:pPr>
      <w:r>
        <w:rPr/>
        <w:tab/>
        <w:t xml:space="preserve">показатель </w:t>
      </w:r>
      <w:r>
        <w:rPr>
          <w:u w:val="single"/>
        </w:rPr>
        <w:t xml:space="preserve">Р30. «Своевременное размещение подведомственными ГАБС учреждениями на официальном сайте в сети Интернет  www.bus.gov.ru информации 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</w:t>
      </w:r>
      <w:r>
        <w:rPr/>
        <w:t xml:space="preserve">своевременно разместили все подведомственными учреждениями информацию на официальном сайте в сети Интернет  </w:t>
      </w:r>
      <w:hyperlink r:id="rId2">
        <w:r>
          <w:rPr>
            <w:rStyle w:val="InternetLink"/>
          </w:rPr>
          <w:t>www.bus.gov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редняя оценка качества финансового менеджмента по группе показателей «Контроль и аудит» по 8 оцениваемым ГАБС составила 10,0 баллов. Максимальная оценка по группе показателей составляет 13,8 балла. Минимальная оценка по группе показателей составляет 7,0 баллов.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активами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bookmarkStart w:id="11" w:name="_Hlk138343721"/>
      <w:bookmarkEnd w:id="11"/>
      <w:r>
        <w:rPr>
          <w:rFonts w:cs="Times New Roman" w:ascii="Times New Roman" w:hAnsi="Times New Roman"/>
          <w:sz w:val="24"/>
          <w:szCs w:val="24"/>
        </w:rPr>
        <w:t xml:space="preserve">Оценка показателя </w:t>
      </w:r>
      <w:r>
        <w:rPr>
          <w:rFonts w:cs="Times New Roman" w:ascii="Times New Roman" w:hAnsi="Times New Roman"/>
          <w:sz w:val="24"/>
          <w:szCs w:val="24"/>
          <w:u w:val="single"/>
        </w:rPr>
        <w:t>Р31. «Динамика объема материальных запасов ГАБС и подведомственных РБС и ПБС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Hlk138343721"/>
      <w:bookmarkEnd w:id="12"/>
      <w:r>
        <w:rPr>
          <w:rFonts w:cs="Times New Roman" w:ascii="Times New Roman" w:hAnsi="Times New Roman"/>
          <w:sz w:val="24"/>
          <w:szCs w:val="24"/>
        </w:rPr>
        <w:t>Анализ показал, что максимальную оценку 5 баллов получили, ДСиЖКК Нефтеюганского района, департамент имущественных отношений Нефтеюганского района, департамент финансов Нефтеюганского района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е закупок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варов работ и услуг для обеспечения муниципальных нужд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аправлении рассматривался только один показатель, по которому один ГАБС получил «0» баллов. У которого при контрольно-ревизионной проверке за 2022 год выявлены нарушения законодательства в сфере закупок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«Выполнение Указов Президента РФ</w:t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2012 года и Указов Президента РФ от 07.05.2018 № 204 и от 21.07.2020 № 474»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38343979"/>
      <w:r>
        <w:rPr>
          <w:rFonts w:cs="Times New Roman" w:ascii="Times New Roman" w:hAnsi="Times New Roman"/>
          <w:sz w:val="24"/>
          <w:szCs w:val="24"/>
        </w:rPr>
        <w:t xml:space="preserve">Оценка показате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33. </w:t>
      </w:r>
      <w:bookmarkEnd w:id="13"/>
      <w:r>
        <w:rPr>
          <w:rFonts w:cs="Times New Roman" w:ascii="Times New Roman" w:hAnsi="Times New Roman"/>
          <w:sz w:val="24"/>
          <w:szCs w:val="24"/>
          <w:u w:val="single"/>
        </w:rPr>
        <w:t>«Отсутствие фактов недостижения целевых показателей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лась на основании данных главных распорядителей средств бюджета Нефтеюганского района. Департамент образования Нефтеюганского района и департамент культуры и спорта Нефтеюганского района получили максимальную оценку 5 баллов. 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«Реализация инициативных проектов»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казателя Р34.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асходы ГРБС на реализацию инициативных проектов (в общем объеме расходов ГРБС)»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реализацию инициативных проектов осуществляли </w:t>
      </w:r>
      <w:bookmarkStart w:id="14" w:name="_Hlk139558103"/>
      <w:r>
        <w:rPr>
          <w:rFonts w:cs="Times New Roman" w:ascii="Times New Roman" w:hAnsi="Times New Roman"/>
          <w:sz w:val="24"/>
          <w:szCs w:val="24"/>
        </w:rPr>
        <w:t>департамент образования Нефтеюганского района и департамент культуры и спорта Нефтеюганского района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4"/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качества финансового менеджмента за 2022 год Департамент финансов Нефтеюганского района рекомендует главным администраторам средств бюджета Нефтеюганск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партаменту строительства и жилищно-коммунального комплекса Нефтеюганского района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недовыполнение плана по доходам, так и значительное перевыполнение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138407374"/>
      <w:bookmarkEnd w:id="15"/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Hlk138407374"/>
      <w:bookmarkStart w:id="17" w:name="_Hlk138408259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- улучшить мониторинг результатов деятельности (результативности бюджетных расходов, качества предоставляемых услуг) подведомственных ПБС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_Hlk138408259"/>
      <w:bookmarkEnd w:id="18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Нефтеюганского района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_Hlk138408011"/>
      <w:bookmarkEnd w:id="19"/>
      <w:r>
        <w:rPr>
          <w:rFonts w:cs="Times New Roman" w:ascii="Times New Roman" w:hAnsi="Times New Roman"/>
          <w:bCs/>
          <w:sz w:val="24"/>
          <w:szCs w:val="24"/>
        </w:rPr>
        <w:t>улучшить мониторинг результатов деятельности (результативности бюджетных расходов, качества предоставляемых услуг) подведомственных ПБС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Hlk138408011"/>
      <w:bookmarkEnd w:id="20"/>
      <w:r>
        <w:rPr>
          <w:rFonts w:cs="Times New Roman" w:ascii="Times New Roman" w:hAnsi="Times New Roman"/>
          <w:b/>
          <w:sz w:val="24"/>
          <w:szCs w:val="24"/>
        </w:rPr>
        <w:t>Департаменту культуры и спорта Нефтеюганского района</w:t>
      </w:r>
      <w:bookmarkStart w:id="21" w:name="_Hlk138407003"/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21"/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107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ивать поступления за счет средств от приносящей доход деятельности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нарушения законодательства в сфере закупок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партаменту образования Нефтеюганского района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недовыполнение плана по доходам, так и значительное перевыполнение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ивать поступления за счет средств от приносящей доход деятельности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м администраторам бюджетных средств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бюджетное законодательство Российской Федерации, а также региональные и муниципальные нормативные правовые акт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нарушения финансовой дисциплины в процессе осуществления деятельност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редоставления документов и материалов для проведения оценки качества финансового менеджмента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качества финансового менеджмента будут использоваться: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формировании рейтинга главных администраторов средств бюджета Нефтеюганского района в соответствии с полученными ими значениями оценки в порядке убывания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Cs/>
        </w:rPr>
        <w:t>Согласно рейтинговым оценкам (с учетом коэффициента управления финансового менеджмента), места в рейтинге ГАБС распределились следующим образом:</w:t>
      </w:r>
      <w:r>
        <w:rPr>
          <w:lang w:val="en-US" w:eastAsia="en-US"/>
        </w:rPr>
        <w:t xml:space="preserve">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21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группа ГАБС, имеющие подведомственные муниципальные учреждения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образования и молодежной политики Нефтеюган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группа ГАБС, не имеющие подведомственных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П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Оценка среднего уровня качества финансового менеджмента ГАБС (</w:t>
            </w:r>
            <w:r>
              <w:rPr>
                <w:lang w:val="en-US"/>
              </w:rPr>
              <w:t>MR</w:t>
            </w:r>
            <w:r>
              <w:rPr/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Дикарева Ольга Павловна</cp:lastModifiedBy>
  <cp:lastPrinted>2023-07-03T12:20:00Z</cp:lastPrinted>
  <dcterms:modified xsi:type="dcterms:W3CDTF">2023-07-06T13:18:00Z</dcterms:modified>
  <cp:revision>325</cp:revision>
  <dc:subject/>
  <dc:title>Расп</dc:title>
</cp:coreProperties>
</file>