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одный рейтинг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х администраторов бюджетных средств по качеству финансового менеджмента за 2020 год</w:t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среднего уровня качества финансового менеджмента ГАБС (MR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Звада Дарья Александровна</cp:lastModifiedBy>
  <cp:lastPrinted>2021-05-14T09:25:00Z</cp:lastPrinted>
  <dcterms:modified xsi:type="dcterms:W3CDTF">2021-05-17T11:19:00Z</dcterms:modified>
  <cp:revision>273</cp:revision>
  <dc:subject/>
  <dc:title>Расп</dc:title>
</cp:coreProperties>
</file>