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ониторинг качества финансового менеджмента</w:t>
      </w:r>
    </w:p>
    <w:p>
      <w:pPr>
        <w:pStyle w:val="Style1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Результаты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,  за 2013 год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Мониторинг качества финансового менеджмента, осуществляемый главными распорядителями средств бюджета муниципального образования Нефтеюганский район, за 2013 год проводился на основе показателей, указанных в приложении  к Порядку проведения и оценки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, утвержденного Распоряжением Администрации Нефтеюганского района от 23.03.2012 № 350-ра по следующим группам показател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рочное финансовое планировани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в части расход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 дохода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 и отчётность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аудит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судебных актов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ктивами. </w:t>
      </w:r>
    </w:p>
    <w:p>
      <w:pPr>
        <w:sectPr>
          <w:type w:val="nextPage"/>
          <w:pgSz w:w="11906" w:h="16838"/>
          <w:pgMar w:left="90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28255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255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тоговая оценка = от 0 до 100 баллов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чество финансового менеджмента, осуществляемого главными распорядителями средств бюджета муниципального образования Нефтеюганский район (далее – финансовый менеджмент) напрямую зависит от среднесрочного финансового планирования, исполнения бюджета по доходам и расходам, учёта и отчётности, контроля и аудита, исполнения судебных актов, управления активами. </w:t>
      </w:r>
    </w:p>
    <w:p>
      <w:pPr>
        <w:pStyle w:val="Style18"/>
        <w:jc w:val="both"/>
        <w:rPr/>
      </w:pPr>
      <w:r>
        <w:rPr>
          <w:sz w:val="28"/>
          <w:szCs w:val="28"/>
        </w:rPr>
        <w:t>Наиболее значимыми количественными показателями при проведении мониторинга качества финансового менеджмента за 2013 год являют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ГРБС, представленных в программном вид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мерность расходов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поступления доходов по главному администратору доходов бюджета Нефтеюганского района от показателей кассового плана по главному администратору доходов бюджета Нефтеюганского района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существления управленческого и аналитического учета. </w:t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ри расчете показателей качества финансового менеджмента учитывались отраслевые особенности, влияющие на качество финансового менеджмента и не зависящие от каких-либо действий ГРБС.</w:t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lang w:val="en-US" w:eastAsia="en-US" w:bidi="ar-SA"/>
        </w:rPr>
      </w:pPr>
      <w:r>
        <w:rPr>
          <w:lang w:val="en-US" w:eastAsia="en-US" w:bidi="ar-SA"/>
        </w:rPr>
        <w:object w:dxaOrig="15360" w:dyaOrig="92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9.25pt;height:467.25pt" filled="f" o:ole="">
            <v:imagedata r:id="rId4" o:title=""/>
          </v:shape>
          <o:OLEObject Type="Embed" ProgID="Excel.Sheet.12" ShapeID="ole_rId3" DrawAspect="Content" ObjectID="_1304128674" r:id="rId3"/>
        </w:object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итоговая оценка свыше 85 баллов по 6 оцениваемым ГРБС составляет 90,6 баллов по 100-балльной шкале, что объясняется высоким качеством организации бюджетного процесса на уровне ГРБС. По результатам мониторинга качества финансового менеджмента за 2013 год следующие ГРБС имеют </w:t>
      </w:r>
      <w:r>
        <w:rPr>
          <w:b/>
          <w:sz w:val="28"/>
          <w:szCs w:val="28"/>
        </w:rPr>
        <w:t>высок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овые оценки</w:t>
      </w:r>
      <w:r>
        <w:rPr>
          <w:sz w:val="28"/>
          <w:szCs w:val="28"/>
        </w:rPr>
        <w:t xml:space="preserve"> качества финансового менеджмента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(90,6 баллов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Нефтеюганского района (86 баллов)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Департамент образования и молодежной политики (85,3 баллов)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итоговая оценка от 65 до 85 баллов по 7 оцениваемым ГРБС составляет 83,4 баллов по 100-балльной шкале, что в целом объясняется средним качеством организации бюджетного процесса на уровне ГРБС. По результатам мониторинга качества финансового менеджмента за 2013 год следующие ГРБС имеют </w:t>
      </w:r>
      <w:r>
        <w:rPr>
          <w:b/>
          <w:bCs/>
          <w:sz w:val="28"/>
          <w:szCs w:val="28"/>
        </w:rPr>
        <w:t>средние итоговые оценки</w:t>
      </w:r>
      <w:r>
        <w:rPr>
          <w:sz w:val="28"/>
          <w:szCs w:val="28"/>
        </w:rPr>
        <w:t xml:space="preserve"> качества финансового менеджмен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ДИО (83,4 балл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культуры и спорта (76,6 баллов)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фтеюганского района (66,5 баллов)</w:t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изкий рейтинг </w:t>
      </w:r>
      <w:r>
        <w:rPr>
          <w:bCs/>
          <w:sz w:val="28"/>
          <w:szCs w:val="28"/>
        </w:rPr>
        <w:t>никто не имеет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Итоговые оценки качества финансового менеджмента (рейтинг) представлены </w:t>
      </w:r>
      <w:r>
        <w:rPr>
          <w:b/>
          <w:bCs/>
          <w:sz w:val="28"/>
          <w:szCs w:val="28"/>
        </w:rPr>
        <w:t>в приложении 1</w:t>
      </w:r>
      <w:r>
        <w:rPr>
          <w:sz w:val="28"/>
          <w:szCs w:val="28"/>
        </w:rPr>
        <w:t xml:space="preserve">  к результатам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. Среднесрочное финансовое планирование</w:t>
      </w:r>
    </w:p>
    <w:p>
      <w:pPr>
        <w:pStyle w:val="Style1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расчёта показателей мониторинга качества финансового менеджмента в части среднесрочного планирования расходов использовались:</w:t>
      </w:r>
    </w:p>
    <w:p>
      <w:pPr>
        <w:pStyle w:val="Style18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ГРБС о кассовом исполнении за 2013 год расходов на реализацию целевых программ;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о внесении изменений в сводную бюджетную роспись бюджета Нефтеюганского района и другие показатели.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Исполнение бюджета в части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чёта показателей ежегодного мониторинга качества исполнения бюджета по расходам использовались данные годовых отчётов ГРБС об исполнении бюджета муниципального образования Нефтеюганский район.</w:t>
        <w:tab/>
        <w:t>Одним из наиболее значимых количественных показателей в данной группе является доля неисполненных на конец отчетного финансового года бюджетных ассигнований.</w:t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иболее значимым количественным показателем качества исполнения бюджета в части расходов является показатель, характеризующий равномерность расходов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яя оценка мониторинга по исполнению бюджета в части расходов по 7 оцениваемым ГРБС составляет 15,3 балла. Максимальное количество баллов по группе показателей -  21 бал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вный распорядитель  набрал 21 балл (высшая оценка), у 4 – индивидуальный балл выше среднего, у 1  - ниже среднего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лучшую оценку качества исполнения бюджета в части расходов имеет: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(21 балл);</w:t>
      </w:r>
    </w:p>
    <w:p>
      <w:pPr>
        <w:pStyle w:val="Style18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худшую оценку качества исполнения бюджета в части расходов имеют следующие ГРБС: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 Нефтеюганского района  (6,6 баллов).</w:t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3. Исполнение бюджета по доходам Нефтеюганского района</w:t>
      </w:r>
    </w:p>
    <w:p>
      <w:pPr>
        <w:pStyle w:val="Style18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Style18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оведении мониторинга в части исполнения бюджета по доходам рассчитывался показатель отклонения фактического поступления доходов по главному администратору доходов бюджета Нефтеюганского района от показателей кассового плана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клонение фактического поступления по доходам от плановых показателей рассчитывалось для 6 главных администраторов доходов бюджета Нефтеюганского района, которые одновременно являются главными распорядителями средств бюджета. Высшую оценку – 11 баллов получили 2 главных администратора, исполнение плана по доходам у которых  100 %. </w:t>
      </w:r>
    </w:p>
    <w:p>
      <w:pPr>
        <w:pStyle w:val="Style18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Style18"/>
        <w:spacing w:before="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8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Учёт и отчётность</w:t>
      </w:r>
    </w:p>
    <w:p>
      <w:pPr>
        <w:pStyle w:val="Style18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При проведении мониторинга в части ведения учёта и отчётности использовались данные годовых отчётов ГРБС об исполнении бюджета муниципального образования, а также сведения, представленные в обоснованиях бюджетных ассигнований в Департамент финансов Нефтеюганского района  при формировании бюджета муниципального района  на 2013 год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тивно рассматривалось наличие в составе годовой бюджетной отчётности заполненной таблицы "Сведения о мерах по повышению эффективности расходования бюджетных средств". Никто  по этому показателю не получил наилучшую оценку – 15 баллов , 4 ГРБС выше средней, 2 ГРБС ниже средней  – 9,75 баллов (Администрация, Департамент культуры и спорта)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нтроль и ауд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мониторинга качества осуществления внутреннего контроля и аудита использовались данные годовых отчётов ГРБС об исполнении бюджета муниципального образования Нефтеюганский район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Наличие в годовой бюджетной отчетности у всех ГРБС таблицы "Сведения о проведении инвентаризаций", заполненной по форме, утвержденной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позволило всем ГРБС получить высшую оценку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всех ГРБС – максимальное количество баллов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полнение судебных актов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При расчёте показателей ежегодного мониторинга качества исполнения судебных актов оценивался уровень исполнения исковых требований о возмещении ущерба от незаконных действий или бездействия ГРБС, подведомственных бюджетных учреждений и их должностных лиц к заявленным исковым требованиям, вступившим в законную силу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шести ГРБС – максимальное количество баллов - 7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Управление активами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Оценка данного показателя осуществлялась на основании данных баланса главного распорядителя средств бюджета Нефтеюганского района, представляемого в составе годовой бюджетной отчётност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оказал, что у 1 ГРБС рост материальных запасов  превышает целевой ориентир, количество баллов – 0,  у 5 ГРБС наблюдается соответствие целевым показателям в результате чего получили 7 баллов.</w:t>
      </w:r>
    </w:p>
    <w:p>
      <w:pPr>
        <w:pStyle w:val="Style18"/>
        <w:spacing w:before="280" w:after="280"/>
        <w:jc w:val="both"/>
        <w:rPr/>
      </w:pPr>
      <w:r>
        <w:rPr>
          <w:b/>
          <w:bCs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 xml:space="preserve"> к  Порядку проведения и оценки результатов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.</w:t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5:00Z</dcterms:created>
  <dc:creator>LMoskovkina</dc:creator>
  <dc:description/>
  <cp:keywords/>
  <dc:language>en-US</dc:language>
  <cp:lastModifiedBy>Дикарева Ольга Павловна</cp:lastModifiedBy>
  <cp:lastPrinted>2014-05-12T16:46:00Z</cp:lastPrinted>
  <dcterms:modified xsi:type="dcterms:W3CDTF">2014-05-12T10:46:00Z</dcterms:modified>
  <cp:revision>132</cp:revision>
  <dc:subject/>
  <dc:title>Мониторинг качества финансового менеджмента</dc:title>
</cp:coreProperties>
</file>