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ониторинг качества финансового менеджмента</w:t>
      </w:r>
    </w:p>
    <w:p>
      <w:pPr>
        <w:pStyle w:val="Style15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Результаты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,  за 2011 год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Мониторинг качества финансового менеджмента, осуществляемый главными распорядителями средств бюджета муниципального образования Нефтеюганский район, за 2011 год проводился на основе показателей, указанных в приложении  к Порядку проведения и оценки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, утвержденного Распоряжением Администрации Нефтеюганского района от 23.03.2012 № 350-ра по следующим группам показат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ое финансовое планировани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в части расход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дохода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и отчётность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аудит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ами. </w:t>
      </w:r>
    </w:p>
    <w:p>
      <w:pPr>
        <w:sectPr>
          <w:type w:val="nextPage"/>
          <w:pgSz w:w="11906" w:h="16838"/>
          <w:pgMar w:left="9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28255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255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тоговая оценка = от 0 до 100 балл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чество финансового менеджмента, осуществляемого главными распорядителями средств бюджета муниципального образования Нефтеюганский район (далее – финансовый менеджмент) напрямую зависит от среднесрочного финансового планирования, исполнения бюджета по доходам и расходам, учёта и отчётности, контроля и аудита, исполнения судебных актов, управления активами. </w:t>
      </w:r>
    </w:p>
    <w:p>
      <w:pPr>
        <w:pStyle w:val="Style15"/>
        <w:jc w:val="both"/>
        <w:rPr/>
      </w:pPr>
      <w:r>
        <w:rPr>
          <w:sz w:val="28"/>
          <w:szCs w:val="28"/>
        </w:rPr>
        <w:t>Наиболее значимыми количественными показателями при проведении мониторинга качества финансового менеджмента за 2011 год являютс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ГРБС, представленных в программном виде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ость расход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поступления доходов по главному администратору доходов бюджета Нефтеюганского района от показателей кассового плана по главному администратору доходов бюджета Нефтеюганского район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существления управленческого и аналитического учета.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и расчете показателей качества финансового менеджмента учитывались отраслевые особенности, влияющие на качество финансового менеджмента и не зависящие от каких-либо действий ГРБС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/>
      </w:pPr>
      <w:r>
        <w:rPr/>
        <w:drawing>
          <wp:inline distT="0" distB="0" distL="0" distR="0">
            <wp:extent cx="9603105" cy="623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Средняя итоговая оценка от 65 до 85 баллов по 10 оцениваемым ГРБС составляет 75,3 баллов по 100-балльной шкале, что в целом объясняется средним качеством организации бюджетного процесса на уровне ГРБС. По результатам мониторинга качества финансового менеджмента за 2011 год следующие ГРБС имеют </w:t>
      </w:r>
      <w:r>
        <w:rPr>
          <w:b/>
          <w:bCs/>
          <w:sz w:val="28"/>
          <w:szCs w:val="28"/>
        </w:rPr>
        <w:t>средние итоговые оценки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и спорта (83,2 баллов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епартамент образования и молодежной политики (82,9 балло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епартамент финансов (82,3 балло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(81,6 баллов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фтеюганского района (75,9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О (74,1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А и КС (70,3 балл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МУЗ «ЦРБ№1» (69,3 балл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ЖКК (68,7 балла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месте с тем, ГРБС, имеющими </w:t>
      </w:r>
      <w:r>
        <w:rPr>
          <w:b/>
          <w:bCs/>
          <w:sz w:val="28"/>
          <w:szCs w:val="28"/>
        </w:rPr>
        <w:t>низкий рейтинг</w:t>
      </w:r>
      <w:r>
        <w:rPr>
          <w:sz w:val="28"/>
          <w:szCs w:val="28"/>
        </w:rPr>
        <w:t>, являю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Д по Нефтеюганскому району (64,8 балла)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Итоговые оценки качества финансового менеджмента (рейтинг) представлены </w:t>
      </w:r>
      <w:r>
        <w:rPr>
          <w:b/>
          <w:bCs/>
          <w:sz w:val="28"/>
          <w:szCs w:val="28"/>
        </w:rPr>
        <w:t>в приложении 1</w:t>
      </w:r>
      <w:r>
        <w:rPr>
          <w:sz w:val="28"/>
          <w:szCs w:val="28"/>
        </w:rPr>
        <w:t xml:space="preserve">  к результатам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 за 2011 год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. Среднесрочное финансовое планирование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расчёта показателей мониторинга качества финансового менеджмента в части среднесрочного планирования расходов использовались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ГРБС о кассовом исполнении за 2011 год расходов на реализацию бюджетных целевых программ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о внесении изменений в сводную бюджетную роспись бюджета Нефтеюганского района и другие показатели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Исполнение бюджета в части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ёта показателей ежегодного мониторинга качества исполнения бюджета по расходам использовались данные годовых отчётов ГРБС об исполнении бюджета муниципального образования Нефтеюганский район.</w:t>
        <w:tab/>
        <w:t>Одним из наиболее значимых количественных показателей в данной группе является доля неисполненных на конец отчетного финансового года бюджетных ассигнований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иболее значимым количественным показателем качества исполнения бюджета в части расходов является показатель, характеризующий равномерность расход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яя оценка мониторинга по исполнению бюджета в части расходов по 10 оцениваемым ГРБС составляет 16,29 балла. Максимальное количество баллов по группе показателей -  21 балл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вный распорядитель  набрал 21 балл (высшая оценка), у 7 – индивидуальный балл выше среднего, у 2  - ниже среднего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лучшую оценку качества исполнения бюджета в части расходов имее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(21 балл);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худшую оценку качества исполнения бюджета в части расходов имеют следующие ГРБС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О (6,3 балла)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3. Исполнение бюджета по доходам Нефтеюганского района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дении мониторинга в части исполнения бюджета по доходам рассчитывался показатель отклонения фактического поступления доходов по главному администратору доходов бюджета Нефтеюганского района от показателей кассового плана.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лонение фактического поступления по доходам от плановых показателей рассчитывалось для 10 главных администраторов доходов бюджета Нефтеюганского района, которые одновременно являются главными распорядителями средств бюджета. Из них у 2 главных администратора наблюдается перевыполнение плановых показателей по доходам, что свидетельствует о занижении главными администраторами доходного потенциала, по этим администраторам низший балл – 3,3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юю оценку – 7,2 балла получили 2 главных администратора, отклонение плана по доходам у которых составило 5 % в большую или меньшую сторону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сшую оценку – 11 баллов получили 6 главных администраторов, исполнение плана по доходам у которых приближено к 100 %, что свидетельствует о качественной работе по планированию доходов. 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Учёт и отчётность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и проведении мониторинга в части ведения учёта и отчётности использовались данные годовых отчётов ГРБС об исполнении бюджета муниципального образования, а также сведения, представленные в обоснованиях бюджетных ассигнований в Департамент финансов Нефтеюганского района  при формировании бюджета муниципального района  на 2011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тивно рассматривалось наличие в составе годовой бюджетной отчётности заполненной таблицы "Сведения о мерах по повышению эффективности расходования бюджетных средств". 7 ГРБС по этому показателю имеют наилучшую оценку – 30 баллов, 3 ГРБС наихудшую – 0 баллов(Дума Нефтеюганского района,  ОВД по Нефтеюганскому району, НРМУЗ "ЦРБ №1"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о предоставленным данным ГРБС, почти у всех ГРБС исполнены мероприятия  отраслевых (ведомственных) планов повышения эффективности бюджетных расходов на 2011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троль и ауд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мониторинга качества осуществления внутреннего контроля и аудита использовались данные годовых отчётов ГРБС об исполнении бюджета муниципального образования Нефтеюганский райо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Наличие в годовой бюджетной отчетности у всех ГРБС таблицы "Сведения о проведении инвентаризаций", заполненной по форме, утвержд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позволило всем ГРБС получить высшую оцен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сех ГРБС – максимальное количество баллов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полнение судебных ак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и расчёте показателей ежегодного мониторинга качества исполнения судебных актов оценивался уровень исполнения исковых требований о возмещении ущерба от незаконных действий или бездействия ГРБС, подведомственных бюджетных учреждений и их должностных лиц к заявленным исковым требованиям, вступившим в законную сил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Исполнительные документы по денежным обязательствам, предусматривающие единовременные выплаты, были предъявлены 3 главным распорядителям, из которых 2 (Департамент ЖКК и Администрация Нефтеюганского района) исполнили судебные решения, а 1 (ДИО) исполнили на 42,5 % тем самым по результатам данного показателя ДИО ухудшили свою оценк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еми ГРБС – максимальное количество баллов - 7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правление активам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Оценка данного показателя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Анализ показал, что у 4 ГРБС рост материальных запасов  превышает целевой ориентир, количество баллов – 0,  у 6 ГРБС наблюдается соответствие целевым показателям в результате чего получили 7 баллов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before="280" w:after="280"/>
        <w:jc w:val="both"/>
        <w:rPr/>
      </w:pPr>
      <w:r>
        <w:rPr>
          <w:b/>
          <w:bCs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к  Порядку проведения и оценки результатов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.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5:00Z</dcterms:created>
  <dc:creator>LMoskovkina</dc:creator>
  <dc:description/>
  <cp:keywords/>
  <dc:language>en-US</dc:language>
  <cp:lastModifiedBy>YakovlevaAV</cp:lastModifiedBy>
  <cp:lastPrinted>2012-05-14T11:51:00Z</cp:lastPrinted>
  <dcterms:modified xsi:type="dcterms:W3CDTF">2012-05-14T10:09:00Z</dcterms:modified>
  <cp:revision>60</cp:revision>
  <dc:subject/>
  <dc:title>Мониторинг качества финансового менеджмента</dc:title>
</cp:coreProperties>
</file>