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Мониторинг качества финансового менеджмента</w:t>
      </w:r>
    </w:p>
    <w:p>
      <w:pPr>
        <w:pStyle w:val="Style15"/>
        <w:jc w:val="both"/>
        <w:rPr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Результаты мониторинга качества финансового менеджмента, осуществляемого главными распорядителями средств бюджета муниципального образования Нефтеюганский район,  за 2010 год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Мониторинг качества финансового менеджмента, осуществляемый главными распорядителями средств бюджета муниципального образования Нефтеюганский район, за 2010 год проводился на основе показателей, указанных в приложении  к Порядку проведения и оценки мониторинга качества финансового менеджмента, 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, утвержденного Распоряжением Администрации Нефтеюганского района от 29.12.2009 № 3326-ра по следующим группам показателе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рочное финансовое планировани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в части расход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 доходам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 и отчётность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аудит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судебных акт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й потенциал финансового (финансово-экономического) подразделения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ктивами. </w:t>
      </w:r>
    </w:p>
    <w:p>
      <w:pPr>
        <w:sectPr>
          <w:type w:val="nextPage"/>
          <w:pgSz w:w="11906" w:h="16838"/>
          <w:pgMar w:left="90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947275" cy="525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727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67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Итоговая оценка = от 0 до 100 баллов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Качество финансового менеджмента, осуществляемого главными распорядителями средств бюджета муниципального образования Нефтеюганский район (далее – финансовый менеджмент) напрямую зависит от наличия ведомственных правовых актов главных распорядителей средств бюджета Нефтеюганского района  (далее – ГРБС), регламентирующих внутренние правила и процедуры реализации их полномочий по планированию и исполнению бюджета Нефтеюганского райо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в оценке качества финансового менеджмента значительное место занимает оценка качества правовых актов ГРБС, устанавливающих порядки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</w:rPr>
        <w:t xml:space="preserve">подготовки бюджетных проектировок на 2011 год и плановый период 2012-2013 годов;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подведомственных бюджетных учреждений;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ведения мониторинга результатов деятельности (результативности бюджетных расходов, качества предоставляемых услуг) подведомственных распорядителей и получателей средств бюджета Нефтеюганского района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Наряду с оценкой качества правовых актов ГРБС оценивались количественные показатели качества финансового менеджмента. При этом наиболее значимыми количественными показателями при проведении мониторинга качества финансового менеджмента за 2010 год являютс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ГРБС, представленных в программном виде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мерность расходов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поступления доходов по главному администратору доходов бюджета Нефтеюганского района от плановых показателей по главному администратору доходов бюджета Нефтеюганского района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существления управленческого и аналитического учета. 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ри расчете показателей качества финансового менеджмента учитывались отраслевые особенности, влияющие на качество финансового менеджмента и не зависящие от каких-либо действий ГРБС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07880" cy="588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7880" cy="588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Средняя итоговая оценка по 11 оцениваемым ГРБС составляет 46, 7 баллов по 100-балльной шкале, что в целом объясняется низким качеством организации бюджетного процесса на уровне ГРБС, а также недостаточным использованием инструментов бюджетирования, ориентированного на результат.</w:t>
        <w:tab/>
        <w:t xml:space="preserve"> По результатам мониторинга качества финансового менеджмента за 2010 год следующие ГРБС имеют </w:t>
      </w:r>
      <w:r>
        <w:rPr>
          <w:b/>
          <w:bCs/>
          <w:color w:val="0000FF"/>
          <w:sz w:val="28"/>
          <w:szCs w:val="28"/>
        </w:rPr>
        <w:t>наилучшие итоговые оценки</w:t>
      </w:r>
      <w:r>
        <w:rPr>
          <w:sz w:val="28"/>
          <w:szCs w:val="28"/>
        </w:rPr>
        <w:t xml:space="preserve"> качества финансового менеджмен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финансов и казначейства (56,6 баллов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МУ «УА и КС» (55,5 баллов);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ГРБС, имеющие </w:t>
      </w:r>
      <w:r>
        <w:rPr>
          <w:b/>
          <w:bCs/>
          <w:color w:val="0000FF"/>
          <w:sz w:val="28"/>
          <w:szCs w:val="28"/>
        </w:rPr>
        <w:t>средний рейтинг</w:t>
      </w:r>
      <w:r>
        <w:rPr>
          <w:sz w:val="28"/>
          <w:szCs w:val="28"/>
        </w:rPr>
        <w:t xml:space="preserve"> качества финансового менеджмент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 ДИО (53 балл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Департамент ЖКК (52 балл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Комитет по образованию (52 балла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Департамент культуры, молодёжной политики и спорта (46,4 балла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ГРБС, имеющими </w:t>
      </w:r>
      <w:r>
        <w:rPr>
          <w:b/>
          <w:bCs/>
          <w:color w:val="0000FF"/>
          <w:sz w:val="28"/>
          <w:szCs w:val="28"/>
        </w:rPr>
        <w:t>самый низкий рейтинг</w:t>
      </w:r>
      <w:r>
        <w:rPr>
          <w:sz w:val="28"/>
          <w:szCs w:val="28"/>
        </w:rPr>
        <w:t>, являютс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РМУ редакция газеты "Югорское обозрение" (35,2 балла)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sz w:val="28"/>
          <w:szCs w:val="28"/>
        </w:rPr>
        <w:t>ОВД по Нефтеюганскому району (32,9 балла);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Итоговые оценки качества финансового менеджмента, а также их рейтинг представлены </w:t>
      </w:r>
      <w:r>
        <w:rPr>
          <w:b/>
          <w:bCs/>
          <w:sz w:val="28"/>
          <w:szCs w:val="28"/>
        </w:rPr>
        <w:t>в приложении 1</w:t>
      </w:r>
      <w:r>
        <w:rPr>
          <w:sz w:val="28"/>
          <w:szCs w:val="28"/>
        </w:rPr>
        <w:t xml:space="preserve">  к результатам мониторинга качества финансового менеджмента, осуществляемого главными распорядителями средств бюджета муниципального образования Нефтеюганский район за 2010 год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1. Среднесрочное финансовое планирование</w:t>
      </w:r>
    </w:p>
    <w:p>
      <w:pPr>
        <w:pStyle w:val="Style15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ля расчёта показателей мониторинга качества финансового менеджмента в части среднесрочного планирования расходов использовались: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ГРБС о кассовом исполнении за 2010 год расходов на реализацию бюджетных целевых программ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и о внесении изменений в сводную бюджетную роспись бюджета Нефтеюганского района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Оценивалось также качество правовых актов ГРБС, регулирующих внутренние процедуры подготовки бюджетных проектировок на очередной финансовый год и плановый период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ценка качества правовых актов ГРБС, регулирующих внутренние процедуры подготовки бюджетных проектировок на очередной финансовый год и плановый перио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2. Исполнение бюджета в части расходов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счёта показателей ежегодного мониторинга качества исполнения бюджета по расходам использовались данные годовых отчётов ГРБС об исполнении бюджета муниципального образования Нефтеюганский район.</w:t>
        <w:tab/>
        <w:t>Одним из наиболее значимых количественных показателей в данной группе является доля неисполненных на конец отчетного финансового года бюджетных ассигнований.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иболее значимым количественным показателем качества исполнения бюджета в части расходов является показатель, характеризующий равномерность расходо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яя оценка мониторинга по исполнению бюджета в части расходов по 11 оцениваемым ГРБС составляет 10,4 балла. Максимальное количество баллов по группе показателей -  30,45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лавный распорядитель  набрал 17,8 баллов (высшая оценка), у 6 – индивидуальный балл выше среднего, у 4  - ниже среднего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лучшую оценку качества исполнения бюджета в части расходов имеет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азначейства (17,8 баллов);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худшую оценку качества исполнения бюджета в части расходов имеют следующие ГРБС: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РМУЗ «ЦРБ №1» (3,2 балла);</w:t>
      </w:r>
    </w:p>
    <w:p>
      <w:pPr>
        <w:pStyle w:val="Style15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РМУ редакция газеты "Югорское обозрение" (3,2 балла)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ВД по Нефтеюганскому району (3,2 балла).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bCs/>
          <w:color w:val="0000FF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FF"/>
          <w:sz w:val="32"/>
          <w:szCs w:val="32"/>
        </w:rPr>
        <w:t>3. Исполнение бюджета по доходам Нефтеюганского района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роведении мониторинга в части исполнения бюджета по доходам рассчитывался показатель отклонения фактического поступления доходов по главному администратору доходов бюджета Нефтеюганского района от показателей первоначального кассового плана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клонение фактического поступления по доходам от плановых показателей рассчитывалось для 11 главных администраторов доходов бюджета Нефтеюганского района, которые одновременно являются главными распорядителями средств бюджета. Из них у 3 главных администратора наблюдается перевыполнение плановых показателей по доходам, что свидетельствует о занижении главными администраторами доходного потенциала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сшую оценку – 3,5 балла получили 3 главных администратора, исполнение плана по доходам у которых приближено к 100 %, что свидетельствует о качественной работе по планированию доходов. Это Департамент имущественных отношений, ОВД по Нефтеюганскому району, Комитет финансов и казначейства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ый низший балл – 0 присвоен остальным 8 главным администраторам ввиду того, что отклонение фактического поступления от плана составило свыше 5 % в ту или иную сторону. Этот факт отражает недостаточно высокое качество планирования доходов и расценивается негативно.</w:t>
      </w:r>
    </w:p>
    <w:p>
      <w:pPr>
        <w:pStyle w:val="Style15"/>
        <w:spacing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4. Учёт и отчётность</w:t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При проведении мониторинга в части ведения учёта и отчётности использовались данные годовых отчётов ГРБС об исполнении бюджета муниципального образования, а также сведения, представленные в обоснованиях бюджетных ассигнований в Комитет финансов и казначейства по Нефтеюганскому району  при формировании бюджета муниципального района  на 2010 г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итивно рассматривалось наличие в составе годовой бюджетной отчётности заполненной таблицы "Сведения о мерах по повышению эффективности расходования бюджетных средств". Все ГРБС по этому показателю имеют одинаковую оценку – 7,5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показала, что почти у всех ГРБС приведенные показатели в «Сведениях о результатах деятельности» не соответствуют сведениям, представленным в обоснованиях бюджетных ассигнований при формировании бюджета муниципального образования Нефтеюганский район на 2010 г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5. Контроль и аудит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оведении мониторинга качества осуществления внутреннего контроля и аудита оценивалось качество правовых актов ГРБС, обеспечивающих ведение мониторинга результатов деятельности (результативности бюджетных расходов, качества предоставляемых услуг) подведомственных распорядителей и получателей бюджетных средст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использовались данные годовых отчётов ГРБС об исполнении бюджета муниципального образования Нефтеюганский район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ичие в годовой бюджетной отчетности у всех ГРБС таблицы "Сведения о проведении инвентаризаций", заполненной по форме, утвержденной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позволило всем ГРБС получить высшую оценк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девяти ГРБС – максимальное количество баллов 7,65 у двух ГРБС – количество баллов составило 5,1.</w:t>
      </w:r>
    </w:p>
    <w:p>
      <w:pPr>
        <w:pStyle w:val="Style15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6. Исполнение судебных акто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При расчёте показателей ежегодного мониторинга качества исполнения судебных актов оценивался уровень исполнения исковых требований о возмещении ущерба от незаконных действий или бездействия ГРБС, подведомственных бюджетных учреждений и их должностных лиц к заявленным исковым требованиям, вступившим в законную сил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Исполнительные документы по денежным обязательствам, предусматривающие единовременные выплаты, были предъявлены 3 главным распорядителям, из которых все исполнили судебные решения, тем самым по результатам данного показателя ГРБС ухудшили свою оценку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семи ГРБС – максимальное количество баллов 7, у четырех ГРБС – количество баллов составило 3,5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7. Кадровый потенциал финансового </w:t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(финансово-экономического) подразделения ГРБС</w:t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"укомплектованность финансово-экономического подразделения ГРБС" отражает отношение фактического количества сотрудников в финансово-экономическом подразделении ГРБС к общему количеству сотрудников по штатному расписанию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У 7 главных распорядителей средств бюджета Нефтеюганского района  (64 % от общего количества) укомплектованность составляет 100 %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семи ГРБС – максимальное количество баллов 7, у трёх ГРБС – количество баллов 0.</w:t>
      </w:r>
    </w:p>
    <w:p>
      <w:pPr>
        <w:pStyle w:val="Style15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8. Управление активам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данного показателя осуществлялась на основании данных баланса главного распорядителя средств бюджета Нефтеюганского района, представляемого в составе годовой бюджетной отчётно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Анализ показал, что у 7 ГРБС (64 % от общего их количества) рост материальных запасов  превышает целевой ориентир, у 4 ГРБС (36 % от общего их количества)  наблюдается уменьшение материальных запасов, в результате чего все ГРБС получили 0 баллов.</w:t>
      </w:r>
    </w:p>
    <w:p>
      <w:pPr>
        <w:pStyle w:val="Style15"/>
        <w:spacing w:before="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jc w:val="both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pacing w:before="280" w:after="280"/>
        <w:jc w:val="both"/>
        <w:rPr/>
      </w:pPr>
      <w:r>
        <w:rPr>
          <w:b/>
          <w:bCs/>
          <w:color w:val="0000FF"/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 xml:space="preserve"> к  Порядку проведения и оценки результатов мониторинга качества финансового менеджмента, 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.</w:t>
      </w:r>
    </w:p>
    <w:sectPr>
      <w:type w:val="nextPage"/>
      <w:pgSz w:w="11906" w:h="16838"/>
      <w:pgMar w:left="85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0:00Z</dcterms:created>
  <dc:creator>LMoskovkina</dc:creator>
  <dc:description/>
  <cp:keywords/>
  <dc:language>en-US</dc:language>
  <cp:lastModifiedBy>YakovlevaAV</cp:lastModifiedBy>
  <dcterms:modified xsi:type="dcterms:W3CDTF">2011-05-06T06:03:00Z</dcterms:modified>
  <cp:revision>105</cp:revision>
  <dc:subject/>
  <dc:title/>
</cp:coreProperties>
</file>